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This text file contains all journal entries for the Introductory map in the Agent of Heaven Campaign.  You will be directed at certain points in the map to read the journals.  You may, of course, minimize the heroes window using F4 when you need to read a journal so that you don’t have to shut down the game.  The introductory passage is the first journal entry in this document.  Please read it before you begin the Introductory map.  Enjo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Introduction: The Power of Law</w:t>
      </w:r>
    </w:p>
    <w:p>
      <w:pPr>
        <w:pStyle w:val="Normal"/>
        <w:rPr>
          <w:sz w:val="24"/>
          <w:szCs w:val="24"/>
        </w:rPr>
      </w:pPr>
      <w:r>
        <w:rPr>
          <w:sz w:val="24"/>
          <w:szCs w:val="24"/>
        </w:rPr>
      </w:r>
    </w:p>
    <w:p>
      <w:pPr>
        <w:pStyle w:val="Normal"/>
        <w:rPr>
          <w:sz w:val="24"/>
          <w:szCs w:val="24"/>
        </w:rPr>
      </w:pPr>
      <w:r>
        <w:rPr>
          <w:sz w:val="24"/>
          <w:szCs w:val="24"/>
        </w:rPr>
        <w:tab/>
        <w:t>A cold, sterile wind whipped around the Morning Tower, forcing Queen Sosa’s curly auburn hair to fly out in disarray.  By far the tallest structure of Telorian Castle, and indeed, all of Melmornia, the Morning Tower was constructed centuries ago by ancient dwarven artisans, and offered anyone who could brave the four hundred foot drop a view of the entire lush valley that lay before it.  Queen Sosa could see far and away, to the snowy peaks of the Great Mountains that loomed to the north, to the Azure River that wound its way lazily through the waste high grasses to the south.  Even at this dismal hour, the lonely Queen was forced to smile at the beauty of her Kingdom.</w:t>
      </w:r>
    </w:p>
    <w:p>
      <w:pPr>
        <w:pStyle w:val="Normal"/>
        <w:rPr>
          <w:sz w:val="24"/>
          <w:szCs w:val="24"/>
        </w:rPr>
      </w:pPr>
      <w:r>
        <w:rPr>
          <w:sz w:val="24"/>
          <w:szCs w:val="24"/>
        </w:rPr>
        <w:tab/>
        <w:t>Another chilly blast of air assaulted the Queen, and she pulled her woolen frock tighter around her slender frame.  It was not yet the month of Maia, and the icy hand of winter still held Melmornia in its unforgiving grip.  Although most of the snow had melted from the land, the Queen’s breath nevertheless emerged in billowy clouds that dissipated like frightened spirits in the uncomfortable breeze.  It had been such a long time since Sosa had endeavored to make the long, winding climb to survey her kingdom, and she would not miss this last chance.  In a year, maybe two, none of the beautiful country would remain, all of it torn down, burned and abused.  The thought of the lush meadows and flowered gardens that dotted the landscape before her being raped and pillaged by the invaders of her home brought tears to her eyes, and not for the first time. The Queen casually wiped them away, enjoying her kingdom’s last few moments in peaceful silence.</w:t>
      </w:r>
    </w:p>
    <w:p>
      <w:pPr>
        <w:pStyle w:val="Normal"/>
        <w:rPr>
          <w:sz w:val="24"/>
          <w:szCs w:val="24"/>
        </w:rPr>
      </w:pPr>
      <w:r>
        <w:rPr>
          <w:sz w:val="24"/>
          <w:szCs w:val="24"/>
        </w:rPr>
        <w:tab/>
        <w:t>In an hour, she knew she would have to meet them.  From the vantage point offered by the Morning Towner, she could see their camp below, nearly half a mile from the entrance to Castle Telorian.  It was hard not to see it: their campsite stuck out like a puckered wound that refused to heal, the charred remains of hundreds of campfires and the area of grass trampled so hard that only mud and broken stems remained instantly grabbing her attention.  Soon, the entire country will look like that, she mused, once again forcing back the tears.  They will destroy the land, removing trees and gardens to make room for new farms, and all in the name of progress.  She nearly spat the last word.  More farms meant more people, and more people meant more farms, which meant cutting down more trees and plants.  It would all continue to spiral out of control in a  vicious cycle, until all that will be left will be miles of broken, dead land, and a dead castle in the middle of it.  But, she realized, sighing, there’s nothing she could do.  The envoy had arrived, and she was to meet with them in an hour to discuss the terms of surrender.  Melmornia was doomed.</w:t>
      </w:r>
    </w:p>
    <w:p>
      <w:pPr>
        <w:pStyle w:val="Normal"/>
        <w:rPr>
          <w:sz w:val="24"/>
          <w:szCs w:val="24"/>
        </w:rPr>
      </w:pPr>
      <w:r>
        <w:rPr>
          <w:sz w:val="24"/>
          <w:szCs w:val="24"/>
        </w:rPr>
        <w:tab/>
        <w:t>With a last sigh, Queen Sosa descended the stairs back down to the castle proper, mulling over how she would handle the surrender.  She knew very little about the attackers, only stories from the peasants and the scribes.  They called themselves the Qin, and under the leadership of their emperor, Ying Zheng, they had already conquered nearly the entire continent.  The Qin were reputably ruthless warriors, brutal and unforgiving on the battlefield.  Their style at court was almost just as callous, marked by unwavering faith in the idea that only through strict adherence to a rigorous set of laws could society function properly.  People who strayed from the law were not told twice how to behave, and were dealt with swiftly and coldly.  The emperor himself remains an enigma, with only rumors of his upbringing at the hands of a sorcerer, whom he later apparently killed, to offer any insight into the man.  Sosa shuttered just thinking about him.  Probably a mindless barbarian who only has a mind for fur pelts and giant swords, she thought to herself.</w:t>
      </w:r>
    </w:p>
    <w:p>
      <w:pPr>
        <w:pStyle w:val="Normal"/>
        <w:rPr>
          <w:sz w:val="24"/>
          <w:szCs w:val="24"/>
        </w:rPr>
      </w:pPr>
      <w:r>
        <w:rPr>
          <w:sz w:val="24"/>
          <w:szCs w:val="24"/>
        </w:rPr>
        <w:tab/>
        <w:t>Quicker than she would have liked, Queen Sosa reached the bottom of the Morning Tower stairs, and began making her way towards the main antechamber, where Ying Zheng’s eldest son, Ying Fu Su, would be waiting.  The hallways were ominously quiet, the usual laughter and gaiety of children and even adults that was so characteristic of the castle not surprisingly missing.  When news of the Qin first arrived, the people naturally thought nothing of it - strong barbarian tribes occasionally gained temporary degrees of power, but they often fell into civil war or economic turmoil within a few years.  The Qin had proven more resourceful, and with the help of his best friend and advisor, Li Si, remarked to be more shrewd and straight-laced than the emperor himself, Ying Zheng managed to not only build and maintain an enormous army, but through the careful manipulation of resources like salt and iron, he was able to pay for it as well.  Within a year of the first stirrings of the Qin, they had conquered Sibelia and Coryst and many of the other neighboring nations.  It was then that Queen Sosa’s own court began getting nervous, and soon after the Qin invaded Melmornia, making quick work of any army Sosa could throw against them.  Ever since the Qin had arrived outside of Castle Telorian, the entire fortress had become immersed in a tense stasis of tacit anticipation, as if everyone had collectively taken a breath and held it simultaneously.</w:t>
      </w:r>
    </w:p>
    <w:p>
      <w:pPr>
        <w:pStyle w:val="Normal"/>
        <w:rPr>
          <w:sz w:val="24"/>
          <w:szCs w:val="24"/>
        </w:rPr>
      </w:pPr>
      <w:r>
        <w:rPr>
          <w:sz w:val="24"/>
          <w:szCs w:val="24"/>
        </w:rPr>
        <w:tab/>
        <w:t>Suddenly, the audience chamber came into view as Queen Sosa rounded a corner.  The large, oaken doors were shut, though warm firelight leaked out from the cracks along the wall and in the middle.  On either side of the great entryway, guards stood at stiff attention, their evergreen tabards matching the green ribbons tied around their pikes.  As the Queen approached, one of the guards gave a half-hearted bow and reached for the large brass ring carved in the shape of a snake biting it’s own tail.  The symbol was sacred to her people’s ancestors and to the druids who lived in the area, symbolizing balance and the circular nature of the world.  The door opened slowly, the guard grunting at the massive weight of the door.  Queen Sosa smoothed her dress and tried to make her wind-disheveled hair look presentable.  Raising her head proudly, she walked through the door, and all figures inside turned to meet her, including Ying Fu Su, the emperor’s son.</w:t>
      </w:r>
    </w:p>
    <w:p>
      <w:pPr>
        <w:pStyle w:val="Normal"/>
        <w:rPr>
          <w:sz w:val="24"/>
          <w:szCs w:val="24"/>
        </w:rPr>
      </w:pPr>
      <w:r>
        <w:rPr>
          <w:sz w:val="24"/>
          <w:szCs w:val="24"/>
        </w:rPr>
      </w:r>
    </w:p>
    <w:p>
      <w:pPr>
        <w:pStyle w:val="Normal"/>
        <w:rPr>
          <w:sz w:val="24"/>
          <w:szCs w:val="24"/>
        </w:rPr>
      </w:pPr>
      <w:r>
        <w:rPr>
          <w:sz w:val="24"/>
          <w:szCs w:val="24"/>
        </w:rPr>
        <w:tab/>
        <w:t>Elara watched as Queen Sosa entered the antechamber and took a seat in her enormous highbacked chair.  An even bigger chair sat beside it, belonging to the late King Corlin, a sorcerer full of life and magical talent.  By convention, the power had fallen to his wife, Sosa, who had since demonstrated herself at least as competent a ruler, if not more so.  Elara wanted to run to her aunt and offer support, but she was old enough to know that such an action would be inappropriate.  At 17 years, she had already passed her first sorcery examination and would have begun her official schooling in the fall, had this unfortunate war come along.  Despite the fact that she hadn’t had any official lessons, she had already experienced her first “Stirring”, what the professionals had named the first time someone demonstrated aptitude in the magical arts.  That she had done it so early and without coercion spoke volumes about her ability in the area.  She had a natural talent.</w:t>
      </w:r>
    </w:p>
    <w:p>
      <w:pPr>
        <w:pStyle w:val="Normal"/>
        <w:rPr>
          <w:sz w:val="24"/>
          <w:szCs w:val="24"/>
        </w:rPr>
      </w:pPr>
      <w:r>
        <w:rPr>
          <w:sz w:val="24"/>
          <w:szCs w:val="24"/>
        </w:rPr>
        <w:tab/>
        <w:t>“Elara, pay attention!” Dmiter whispered, pinching the young princess’ arm.  Elara looked up at her aged steward angrily, though it was a friendly anger.  Dmiter had been her mother’s personal servant, but when she died, Dmiter had vowed to tend to Elara’s needs as well.  Nearly sixty-five years old, he looked not much over fifty-five, and exhibited the youthful exuberance of a thirty year-old.  Wearing a fine burgundy robe, belted at the waste with a silver silk cord that matched his shiny silver locks and closely cropped beard, he looked more like royalty than a servant, and Elara couldn’t help but see a warm handsomeness in his aged features.  “What is it, Elara?” Dmiter’s raspy whisper snapped her back to attention, and she muttered an apology, turning back to the rather serious affair at hand.</w:t>
      </w:r>
    </w:p>
    <w:p>
      <w:pPr>
        <w:pStyle w:val="Normal"/>
        <w:rPr>
          <w:sz w:val="24"/>
          <w:szCs w:val="24"/>
        </w:rPr>
      </w:pPr>
      <w:r>
        <w:rPr>
          <w:sz w:val="24"/>
          <w:szCs w:val="24"/>
        </w:rPr>
        <w:tab/>
        <w:t>Queen Sosa looked the archetype of confident royalty, although Elara suspected, and rightfully so, that the confident facade was only a guise hiding nervousness and apprehension.  A loud voice suddenly spoke up, “Her Majesty, Queen So’sorlisa of Corva, Queen of Melmornia, Overseer of Telorian, and Guardian of the Tower of Morning.”  All eyes darted immediately to the Queen, waiting for her to take her seat.  Wisely, Sosa remained standing several moments, both to take in the situation and also to reinforce her authority in a room containing several enemy military commanders.  Finally, the Queen took her seat, setting her golden crystal topped scepter aside.  Once again, all in the room were forced to wait until she spoke.  When she did speak, her words were icy, accusatory, and confident. “What reason,” she demanded, “do you have for invading my country, killing my people, and setting fire to my fields?”</w:t>
      </w:r>
    </w:p>
    <w:p>
      <w:pPr>
        <w:pStyle w:val="Normal"/>
        <w:rPr>
          <w:sz w:val="24"/>
          <w:szCs w:val="24"/>
        </w:rPr>
      </w:pPr>
      <w:r>
        <w:rPr>
          <w:sz w:val="24"/>
          <w:szCs w:val="24"/>
        </w:rPr>
        <w:tab/>
        <w:t>All eyes turned naturally to the object of her aggression.  Ying Fu Su, Emperor Zheng’s eldest son and heir to the Qin Throne, did not seem to notice or care that he was bearing the brunt of a Queen’s scorn.  The crown prince was a striking sight, clearly not the ill-mannered barbarian that Elara had expected.  He was dressed in perfectly shined armor, not of one piece as was customary in Melmornia, but consisting of hundreds of overlapping plates.  A curved sword in a black scabbard graced each of Fu Su’s hips, and though his hands rested casually on their hilts, his manner seemed relaxed, even bored.  The young prince was a striking sight, and under any other circumstances, Elara might have found herself attracted to him.  Still, his civilized and well groomed appearance put her entire conception of the Qin invaders in check, and she couldn’t help but wonder if perhaps it was the Melmornians who were in the wrong.</w:t>
      </w:r>
    </w:p>
    <w:p>
      <w:pPr>
        <w:pStyle w:val="Normal"/>
        <w:rPr>
          <w:sz w:val="24"/>
          <w:szCs w:val="24"/>
        </w:rPr>
      </w:pPr>
      <w:r>
        <w:rPr>
          <w:sz w:val="24"/>
          <w:szCs w:val="24"/>
        </w:rPr>
        <w:tab/>
        <w:t>Fu Su seemed to delight in making his audience wait for his answer, and even the members of his own entourage, all dressed in the same odd, though less brilliant, armor, shifted their weight nervously.  Suddenly, he executed a very elegant bow, catching nearly everybody off guard and sending hands throughout the room to hilts.  “Your Highness, Queen Sosa, the Qin do not wish for war.  We come in peace.  It is you who attacked us on the field.  My father only wants to spread his law throughout the land, so that the good of the law may come to all people.  You must give up nothing, just your oath to him.  Do that, and we will leave.”  The prince spoke his piece loudly and confidently, making it sound as if his army actually had no intention of initiating bloodshed.</w:t>
      </w:r>
    </w:p>
    <w:p>
      <w:pPr>
        <w:pStyle w:val="Normal"/>
        <w:rPr>
          <w:sz w:val="24"/>
          <w:szCs w:val="24"/>
        </w:rPr>
      </w:pPr>
      <w:r>
        <w:rPr>
          <w:sz w:val="24"/>
          <w:szCs w:val="24"/>
        </w:rPr>
        <w:tab/>
        <w:t>Queen Sosa also seemed taken aback by his answer to her question.  Instead of confrontation, she received compromise.  Perhaps, Elara thought, things would not turn out so badly.  The Queen pondered for a moment, and then responded, her voice more gentle than before, “Lord Ying, I appreciate your concern, but I assure you, our line has ruled well for over a millennia.  We do not need the assistance of your father, wise though he may be, in these matters.  The presence of your armies in our country is intolerable.  I may be able to forgive your earlier aggressions and consider peaceful relations with… the Qin… but not when an army pillages the land outside of my castle.  Send your army home, and then we shall speak.”</w:t>
      </w:r>
    </w:p>
    <w:p>
      <w:pPr>
        <w:pStyle w:val="Normal"/>
        <w:rPr>
          <w:sz w:val="24"/>
          <w:szCs w:val="24"/>
        </w:rPr>
      </w:pPr>
      <w:r>
        <w:rPr>
          <w:sz w:val="24"/>
          <w:szCs w:val="24"/>
        </w:rPr>
        <w:tab/>
        <w:t>Fu Su executed a bow again and replied, “I’m sorry, your majesty, but the army does not move.”  Queen Sosa was about to interject, but Fu Su held up a hand.  “There can be no arguing on this.  My father has given me explicit instructions.  This doesn’t need to be a violent confrontation.  All you need to do is pledge allegiance to him, and promise to uphold his laws, and we shall leave you to your governing.  The alternative,” he added, raising an eyebrow, “Is not a pretty one.”  The threat hung in the air long after the prince went silent.</w:t>
      </w:r>
    </w:p>
    <w:p>
      <w:pPr>
        <w:pStyle w:val="Normal"/>
        <w:rPr>
          <w:sz w:val="24"/>
          <w:szCs w:val="24"/>
        </w:rPr>
      </w:pPr>
      <w:r>
        <w:rPr>
          <w:sz w:val="24"/>
          <w:szCs w:val="24"/>
        </w:rPr>
        <w:tab/>
        <w:t xml:space="preserve">   Attention turned instantly to the Queen, whose confident appearance seemed to have crumbled.  Sosa looked ready to fall over, and her face was an ashen gray.  No matter what she said, Fu Su had the upper hand, and he knew it.  The Queen would cave; it was inevitable, but Elara recognized Sosa’s need to choose the correct time to agree to their assailant’s demands.  She would lose the faith of her people if she did not at least attempt to bargain a better deal, even in the face of total annihilation.  </w:t>
      </w:r>
    </w:p>
    <w:p>
      <w:pPr>
        <w:pStyle w:val="Normal"/>
        <w:rPr>
          <w:sz w:val="24"/>
          <w:szCs w:val="24"/>
        </w:rPr>
      </w:pPr>
      <w:r>
        <w:rPr>
          <w:sz w:val="24"/>
          <w:szCs w:val="24"/>
        </w:rPr>
        <w:tab/>
        <w:t>When Sosa did not reply, Fu Su continued, softly.  “My Queen, this doesn’t need to be difficult.  My father wants the same as you: harmony.  Yield to him, and needless deaths can be averted.  Please, for both our sakes, agree to his commands.”</w:t>
      </w:r>
    </w:p>
    <w:p>
      <w:pPr>
        <w:pStyle w:val="Normal"/>
        <w:rPr>
          <w:sz w:val="24"/>
          <w:szCs w:val="24"/>
        </w:rPr>
      </w:pPr>
      <w:r>
        <w:rPr>
          <w:sz w:val="24"/>
          <w:szCs w:val="24"/>
        </w:rPr>
        <w:tab/>
        <w:t>The Queen’s reply was quick and terse, “Harmony?  We hear stories even here about the harmony in your father’s court.”</w:t>
      </w:r>
    </w:p>
    <w:p>
      <w:pPr>
        <w:pStyle w:val="Normal"/>
        <w:rPr>
          <w:sz w:val="24"/>
          <w:szCs w:val="24"/>
        </w:rPr>
      </w:pPr>
      <w:r>
        <w:rPr>
          <w:sz w:val="24"/>
          <w:szCs w:val="24"/>
        </w:rPr>
        <w:tab/>
        <w:t>“Wild speculation,” Fu Su returned, waving a dismissing hand, “My father’s justice is swift but fair.  Ever crime receives the same penalty, regardless of circumstance.  It is a harsh system, but without law, the people would stray from the path of righteousness.  Good is not inherent in the hearts of men, my lady, but they can be taught.  The man who is shown the path to virtue will follow it.  The law is rough, but it serves its purpose well.”</w:t>
      </w:r>
    </w:p>
    <w:p>
      <w:pPr>
        <w:pStyle w:val="Normal"/>
        <w:rPr>
          <w:sz w:val="24"/>
          <w:szCs w:val="24"/>
        </w:rPr>
      </w:pPr>
      <w:r>
        <w:rPr>
          <w:sz w:val="24"/>
          <w:szCs w:val="24"/>
        </w:rPr>
        <w:tab/>
        <w:t>Elara knew that Sosa disagreed.  For thousands of years, Sosa’s ancestors had operated under the belief that humanity was intrinsically good, and that the king or queen existed simply to serve as an example of virtue, not to impose law.  That the ruling monarch’s position was mandated by the heavens was taken for granted, and for thousands of years, the system had worked without the need for harsh laws.</w:t>
      </w:r>
    </w:p>
    <w:p>
      <w:pPr>
        <w:pStyle w:val="Normal"/>
        <w:rPr>
          <w:sz w:val="24"/>
          <w:szCs w:val="24"/>
        </w:rPr>
      </w:pPr>
      <w:r>
        <w:rPr>
          <w:sz w:val="24"/>
          <w:szCs w:val="24"/>
        </w:rPr>
        <w:tab/>
        <w:t>“You will withdraw your armies peacefully from Melmornia if I agree to your terms?” the Queen asked, attempted to retain her authority.</w:t>
      </w:r>
    </w:p>
    <w:p>
      <w:pPr>
        <w:pStyle w:val="Normal"/>
        <w:rPr>
          <w:sz w:val="24"/>
          <w:szCs w:val="24"/>
        </w:rPr>
      </w:pPr>
      <w:r>
        <w:rPr>
          <w:sz w:val="24"/>
          <w:szCs w:val="24"/>
        </w:rPr>
        <w:tab/>
        <w:t>Fu Su smiled, obviously smelling success.  Elara believed he truly wished to avoid bloodshed.  Though their notions of virtue were somewhat odd, the princess thought, the Qin were perhaps not evil.  “If you agrees to our terms, my lady,” the prince said, “Our armies will only serve to protect you from outsides.”</w:t>
      </w:r>
    </w:p>
    <w:p>
      <w:pPr>
        <w:pStyle w:val="Normal"/>
        <w:rPr>
          <w:sz w:val="24"/>
          <w:szCs w:val="24"/>
        </w:rPr>
      </w:pPr>
      <w:r>
        <w:rPr>
          <w:sz w:val="24"/>
          <w:szCs w:val="24"/>
        </w:rPr>
        <w:tab/>
        <w:t>“We have our own armies, Prince Ying.  Yours will not be needed,” the Queen returned.</w:t>
      </w:r>
    </w:p>
    <w:p>
      <w:pPr>
        <w:pStyle w:val="Normal"/>
        <w:rPr>
          <w:sz w:val="24"/>
          <w:szCs w:val="24"/>
        </w:rPr>
      </w:pPr>
      <w:r>
        <w:rPr>
          <w:sz w:val="24"/>
          <w:szCs w:val="24"/>
        </w:rPr>
        <w:tab/>
        <w:t>“Yes, of course you do,” the prince said with the hint of a smile on his face.  “Then you agree?”</w:t>
      </w:r>
    </w:p>
    <w:p>
      <w:pPr>
        <w:pStyle w:val="Normal"/>
        <w:rPr>
          <w:sz w:val="24"/>
          <w:szCs w:val="24"/>
        </w:rPr>
      </w:pPr>
      <w:r>
        <w:rPr>
          <w:sz w:val="24"/>
          <w:szCs w:val="24"/>
        </w:rPr>
        <w:tab/>
        <w:t xml:space="preserve">A moment of tense silence passed, and then the Queen finally said the words: “I agree.”  The council members fell into whispering at their monarch’s proclamation.  Surely, many would argue against her decision, and the court astronomer would be consulted for signs from the heavens about her decision.  </w:t>
      </w:r>
    </w:p>
    <w:p>
      <w:pPr>
        <w:pStyle w:val="Normal"/>
        <w:rPr>
          <w:sz w:val="24"/>
          <w:szCs w:val="24"/>
        </w:rPr>
      </w:pPr>
      <w:r>
        <w:rPr>
          <w:sz w:val="24"/>
          <w:szCs w:val="24"/>
        </w:rPr>
        <w:tab/>
        <w:t>Prince Ying seemed not to notice the voices of the council.  “Wonderful!” he shouted, truly exited and relieved.  We shall withdraw immediately.  His eminence, Emperor Ying Zheng, will want to visit Castle Telorian and work out the terms of the jointer.”  The prince used the euphemism instead of surrender, lest he shatter the delicate peace.  “But first,” Fu Su added, causing all in the chamber to snap to attention, “we have one small matter to attend to.”  The prince snapped his fingers, and the doors to the chamber banged open shortly after, revealing two burly Qin warriors carrying a badly beaten young man into the chamber.  They tossed him roughly on the ground and then took their places behind the prince, hands resting warily on enormous notched swords.</w:t>
      </w:r>
    </w:p>
    <w:p>
      <w:pPr>
        <w:pStyle w:val="Normal"/>
        <w:rPr>
          <w:sz w:val="24"/>
          <w:szCs w:val="24"/>
        </w:rPr>
      </w:pPr>
      <w:r>
        <w:rPr>
          <w:sz w:val="24"/>
          <w:szCs w:val="24"/>
        </w:rPr>
        <w:tab/>
        <w:t>“What is the meaning of this?” the Queen demanded, rising instantly from her throne.  Her anger probably stemmed from the unsanctioned beating of one of her subjects as much as from the fact the people in her castle already responded to the snapping of the Qin’s fingers, Elara thought.  The princess looked up to Dmeter, but he merely pursed his lips in thought.  Apparently, this had caught him by surprise as well.</w:t>
      </w:r>
    </w:p>
    <w:p>
      <w:pPr>
        <w:pStyle w:val="Normal"/>
        <w:rPr>
          <w:sz w:val="24"/>
          <w:szCs w:val="24"/>
        </w:rPr>
      </w:pPr>
      <w:r>
        <w:rPr>
          <w:sz w:val="24"/>
          <w:szCs w:val="24"/>
        </w:rPr>
        <w:tab/>
        <w:t>Prince Ying ignored the Queen’s question and posed one of his own.  “Do you know this man?” he asked.  When he received no immediate answer, he walked to the injured prisoner and grabbed him by the hair, yanking back his head.  “Take a good look.  I’m sure you’ll recognize him.”</w:t>
      </w:r>
    </w:p>
    <w:p>
      <w:pPr>
        <w:pStyle w:val="Normal"/>
        <w:rPr>
          <w:sz w:val="24"/>
          <w:szCs w:val="24"/>
        </w:rPr>
      </w:pPr>
      <w:r>
        <w:rPr>
          <w:sz w:val="24"/>
          <w:szCs w:val="24"/>
        </w:rPr>
        <w:tab/>
        <w:t>“Of course I recognize him,” Sosa replied casually, her voice however still filled with anger.  “He is the blacksmith’s son, Jarrod, and a loyal subject.  What right do you have to accost my own people and beat them until they bleed?”  At the mention of the young man’s name, Elara’s eyes widened in alarm.  It took a few seconds of scrutiny before she realized the truth of the Queen’s words.  Jarrod had been one of her best friends for years.  They were in fact supposed to meet for a walk by the small pond in the castle courtyard this very afternoon, but he hadn’t shown up.  Unconsciously, the princess made a move towards her injured friend, but Dmeter clasped a warning hand on her shoulder.  Elara looked with tears at her friend, and he seemed to find her then in the crowd, his one good eye quivering in fear.  She mouthed the words, “I’m sorry”, but before he could acknowledge them, the prince gave his head a hard shove.</w:t>
      </w:r>
    </w:p>
    <w:p>
      <w:pPr>
        <w:pStyle w:val="Normal"/>
        <w:rPr>
          <w:sz w:val="24"/>
          <w:szCs w:val="24"/>
        </w:rPr>
      </w:pPr>
      <w:r>
        <w:rPr>
          <w:sz w:val="24"/>
          <w:szCs w:val="24"/>
        </w:rPr>
        <w:tab/>
        <w:t>“Well,” Fu Su continued, “Your faithful subject was caught stealing from his highness, Emperor Ying, just this morning.  And to show your new loyalty to the emperor, we feel it only proper that you must punish him.”</w:t>
      </w:r>
    </w:p>
    <w:p>
      <w:pPr>
        <w:pStyle w:val="Normal"/>
        <w:rPr>
          <w:sz w:val="24"/>
          <w:szCs w:val="24"/>
        </w:rPr>
      </w:pPr>
      <w:r>
        <w:rPr>
          <w:sz w:val="24"/>
          <w:szCs w:val="24"/>
        </w:rPr>
        <w:tab/>
        <w:t>The Queen turned to the blacksmith’s son.  “Is this true, Jarrod?  Did you steal from our…visitors?”</w:t>
      </w:r>
    </w:p>
    <w:p>
      <w:pPr>
        <w:pStyle w:val="Normal"/>
        <w:rPr>
          <w:sz w:val="24"/>
          <w:szCs w:val="24"/>
        </w:rPr>
      </w:pPr>
      <w:r>
        <w:rPr>
          <w:sz w:val="24"/>
          <w:szCs w:val="24"/>
        </w:rPr>
        <w:tab/>
        <w:t>“No, my Lady, I did not,” he replied, his voice slurred because of his swollen mouth.  “I was picking fruit from the trees in the orchard, and …”</w:t>
      </w:r>
    </w:p>
    <w:p>
      <w:pPr>
        <w:pStyle w:val="Normal"/>
        <w:rPr>
          <w:sz w:val="24"/>
          <w:szCs w:val="24"/>
        </w:rPr>
      </w:pPr>
      <w:r>
        <w:rPr>
          <w:sz w:val="24"/>
          <w:szCs w:val="24"/>
        </w:rPr>
        <w:tab/>
        <w:t>“There!” Fu Su interjected, “Straight from the villain’s mouth!”</w:t>
      </w:r>
    </w:p>
    <w:p>
      <w:pPr>
        <w:pStyle w:val="Normal"/>
        <w:rPr>
          <w:sz w:val="24"/>
          <w:szCs w:val="24"/>
        </w:rPr>
      </w:pPr>
      <w:r>
        <w:rPr>
          <w:sz w:val="24"/>
          <w:szCs w:val="24"/>
        </w:rPr>
        <w:tab/>
        <w:t>“Prince Ying,” Sosa returned, clearly exasperated, “It is not a crime to pick fruit from the orchards.”</w:t>
      </w:r>
    </w:p>
    <w:p>
      <w:pPr>
        <w:pStyle w:val="Normal"/>
        <w:rPr>
          <w:sz w:val="24"/>
          <w:szCs w:val="24"/>
        </w:rPr>
      </w:pPr>
      <w:r>
        <w:rPr>
          <w:sz w:val="24"/>
          <w:szCs w:val="24"/>
        </w:rPr>
        <w:tab/>
        <w:t>The prince smiled deviously.  “Ah, but it is.  Your own relative, King Sorlan Fey, made the law himself.  Check your record books and you’ll see that I speak the truth.”</w:t>
      </w:r>
    </w:p>
    <w:p>
      <w:pPr>
        <w:pStyle w:val="Normal"/>
        <w:rPr>
          <w:sz w:val="24"/>
          <w:szCs w:val="24"/>
        </w:rPr>
      </w:pPr>
      <w:r>
        <w:rPr>
          <w:sz w:val="24"/>
          <w:szCs w:val="24"/>
        </w:rPr>
        <w:tab/>
        <w:t>“But King Sorlan died nearly three hundred years ago.  Much has changed since then…” the Queen stammered.</w:t>
      </w:r>
    </w:p>
    <w:p>
      <w:pPr>
        <w:pStyle w:val="Normal"/>
        <w:rPr>
          <w:sz w:val="24"/>
          <w:szCs w:val="24"/>
        </w:rPr>
      </w:pPr>
      <w:r>
        <w:rPr>
          <w:sz w:val="24"/>
          <w:szCs w:val="24"/>
        </w:rPr>
        <w:tab/>
        <w:t>“The law doesn’t change, my lady.  The emperor demands that you enforce the laws, all laws, or the people will not see the path to righteousness.  The punishment for stealing under the law is a hand.  You WILL carry out this punishment.  Now.”  A dangerous glint in the prince’s eyes forbade refusal.  Without taking his eyes from the Queen, Ying held up a hand and snapped a finger.  Instantly, a single Qin guard stepped forward and grabbed the young man by the arm, extending his hand and wrist.</w:t>
      </w:r>
    </w:p>
    <w:p>
      <w:pPr>
        <w:pStyle w:val="Normal"/>
        <w:rPr>
          <w:sz w:val="24"/>
          <w:szCs w:val="24"/>
        </w:rPr>
      </w:pPr>
      <w:r>
        <w:rPr>
          <w:sz w:val="24"/>
          <w:szCs w:val="24"/>
        </w:rPr>
        <w:tab/>
        <w:t>Elara looked to the Queen and then back to Jarrod, who was whimpering softly to himself.  Queen Sosa looked towards her advisors.  They merely shrugged, waiting for her decision.  Finally, she spoke, her voice shaky yet loud enough to at least resemble confidence.  “I will not remove this young man’s hand, nor will any of my subjects whilst I live.”</w:t>
      </w:r>
    </w:p>
    <w:p>
      <w:pPr>
        <w:pStyle w:val="Normal"/>
        <w:rPr>
          <w:sz w:val="24"/>
          <w:szCs w:val="24"/>
        </w:rPr>
      </w:pPr>
      <w:r>
        <w:rPr>
          <w:sz w:val="24"/>
          <w:szCs w:val="24"/>
        </w:rPr>
        <w:tab/>
        <w:t>“You WILL punish him.”</w:t>
      </w:r>
    </w:p>
    <w:p>
      <w:pPr>
        <w:pStyle w:val="Normal"/>
        <w:rPr>
          <w:sz w:val="24"/>
          <w:szCs w:val="24"/>
        </w:rPr>
      </w:pPr>
      <w:r>
        <w:rPr>
          <w:sz w:val="24"/>
          <w:szCs w:val="24"/>
        </w:rPr>
        <w:tab/>
        <w:t>“I will not.”</w:t>
      </w:r>
    </w:p>
    <w:p>
      <w:pPr>
        <w:pStyle w:val="Normal"/>
        <w:rPr>
          <w:sz w:val="24"/>
          <w:szCs w:val="24"/>
        </w:rPr>
      </w:pPr>
      <w:r>
        <w:rPr>
          <w:sz w:val="24"/>
          <w:szCs w:val="24"/>
        </w:rPr>
        <w:tab/>
        <w:t>The two leaders locked stairs for several tense moments.  Fu Su clenched his teeth in anger, obviously unprepared for such a stolid show of resistance from a Queen surrounded by enemies.  The Queen, in turn, seemed to have found new reserves of confidence, as she held the angry glare of the warrior-prince with the stoic casualness of a lion observing its prey.  Elara unconsciously chewed at a fingernail, her nervousness over the fate of a good friend clearly written upon her appearance.  The rest of the rooms occupants, even the Qin armsmen, simply waited in anticipation, nobody really sure what would happen next.</w:t>
      </w:r>
    </w:p>
    <w:p>
      <w:pPr>
        <w:pStyle w:val="Normal"/>
        <w:rPr>
          <w:sz w:val="24"/>
          <w:szCs w:val="24"/>
        </w:rPr>
      </w:pPr>
      <w:r>
        <w:rPr>
          <w:sz w:val="24"/>
          <w:szCs w:val="24"/>
        </w:rPr>
        <w:tab/>
        <w:t>Suddenly, Fu Su roared, and in a lightning quick, fluid motion, one curved, razor sharp sword whipped free of its scabbard.  The prince glided across the room in a speedy blur, and before anyone could protest, his blade sliced through Jarrod’s extended arm.  The Qin guard who had restrained the man jumped backwards with a yelp, as blood and the severed limb flew in an arc and landed no more than three feet from a stunned Elara.  Almost as quickly, Fu Su’s sword returned to scabbard and the prince fell back into his deceivingly lax stance.  Realization suddenly hit Jarrod like a hammer, and he let out a piercing scream, clutching at his bleeding stump.  Dmeter watched in dumbfounded silence as Elara rushed to aid her friend, who suddenly collapsed to his knees.  The Queen herself, completely shocked by the act of violence in her courtroom, merely stammered something unintelligible, trying in vain to control the situation.  The prince watched the erupting confusion with poorly hidden amusement.</w:t>
      </w:r>
    </w:p>
    <w:p>
      <w:pPr>
        <w:pStyle w:val="Normal"/>
        <w:rPr>
          <w:sz w:val="24"/>
          <w:szCs w:val="24"/>
        </w:rPr>
      </w:pPr>
      <w:r>
        <w:rPr>
          <w:sz w:val="24"/>
          <w:szCs w:val="24"/>
        </w:rPr>
        <w:tab/>
        <w:t>“The penalty has been paid, Queen Sosa, but you have failed to demonstrate your loyalty to your new liege lord,” the prince broke in after the reality of his deed had sunk in. “You will, of course, be given a second chance on the morrow.  His eminence is lenient, and wishes to make peace with you.  I could care less whether you agree or whether you end up skewered on my sword, but rest assured that a second failure will not be tolerated.  You will meet with me tomorrow morning.  Until then…” Fu Su gave only the slightest bow before turning on a heel and marching from the chamber, his escort of guards following stiffly behind him.  The doors banged closed, leaving the chamber in heavy silence except for the muffled crying of a handless ma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Journal Entry Intro#1 - The Grove</w:t>
      </w:r>
    </w:p>
    <w:p>
      <w:pPr>
        <w:pStyle w:val="Normal"/>
        <w:rPr>
          <w:sz w:val="24"/>
          <w:szCs w:val="24"/>
        </w:rPr>
      </w:pPr>
      <w:r>
        <w:rPr>
          <w:sz w:val="24"/>
          <w:szCs w:val="24"/>
        </w:rPr>
        <w:tab/>
      </w:r>
    </w:p>
    <w:p>
      <w:pPr>
        <w:pStyle w:val="Normal"/>
        <w:rPr>
          <w:sz w:val="24"/>
          <w:szCs w:val="24"/>
        </w:rPr>
      </w:pPr>
      <w:r>
        <w:rPr>
          <w:sz w:val="24"/>
          <w:szCs w:val="24"/>
        </w:rPr>
        <w:tab/>
        <w:t>Elara squinted as the dark winding trail dumped her suddenly into a large, sunlit clearing.  After nearly a week of navigating the circuitous forest trails, the clearing seemed enormous. The princess gaped in awe at the sight of it: flowers of all colors grew everywhere, some dotting the grass-covered ground by themselves, and others cluttering in choked bunches, as if each individual blossom fought a war against the others for the attention of passerby’s.  Small lakes hugged the clearing’s perimeter, covered with berry-shrubs and tall flowers and connected by trickling brooks and miniature waterfalls.  The sounds of chirping birds and squirrels mixed harmoniously with that of the insects, the wind in the branches of the trees, and the babbling creeks.  The grove seemed the epitome of natural harmony: if there were gods, they fell in love here.</w:t>
      </w:r>
    </w:p>
    <w:p>
      <w:pPr>
        <w:pStyle w:val="Normal"/>
        <w:rPr>
          <w:sz w:val="24"/>
          <w:szCs w:val="24"/>
        </w:rPr>
      </w:pPr>
      <w:r>
        <w:rPr>
          <w:sz w:val="24"/>
          <w:szCs w:val="24"/>
        </w:rPr>
        <w:tab/>
        <w:t>Like an innocent child lost in a happy dream, Elara stumbled forward, the knee high grasses itchy yet strangely comforting.  Butterflies scattered as the princess made her way forward, drifting upwards and fluttering in the warm afternoon sunlight.  The sweet smell of pollen and roses tickled her nostrils, making breathing more of a pleasure than a necessity.  Elara closed her eyes and ran forward, giggling and laughing, the sheer beauty of the place making her troubles seem like a distant nightmare.  Nothing could be wrong in a world that contained such a place, and even if the armies of hell itself were invading the earth, the Elara could not help but feel that no harm would ever come to her in the grove.  The thought of the demons of the underworld laying down their flaming scythes because of the sight of a few flowers and some water might seem ludicrous, but somehow, the clearing seemed… magical, and something told the princess that an evil many who entered could only leave a saint.</w:t>
      </w:r>
    </w:p>
    <w:p>
      <w:pPr>
        <w:pStyle w:val="Normal"/>
        <w:rPr>
          <w:sz w:val="24"/>
          <w:szCs w:val="24"/>
        </w:rPr>
      </w:pPr>
      <w:r>
        <w:rPr>
          <w:sz w:val="24"/>
          <w:szCs w:val="24"/>
        </w:rPr>
        <w:tab/>
        <w:t xml:space="preserve">After nearly a half hour of admiring the scenery, the princess finally took the time to open her eyes and really take an objective look at the surroundings.  A quick scan of the area told her that the path from which she came was the only entrance to the grove.  The forest in every direction was a dense tangle of trees and vines.  Flowers and squat bushes lined the edges of the clearing, forming a pastel wall of vegetation.  Directly in the center of the clearing stood the clearing’s only visible structure, a massive spire of gray stone.  Seeing it now for the first time, Elara marveled over how she could have missed it earlier, as it was well over thirty feet tall.  She could clearly see that ivy clawed its way up the stone structure as if the plant attempted to visit the heavens, and something that seemed like writing was neatly carved in the stone.  </w:t>
      </w:r>
    </w:p>
    <w:p>
      <w:pPr>
        <w:pStyle w:val="Normal"/>
        <w:rPr>
          <w:sz w:val="24"/>
          <w:szCs w:val="24"/>
        </w:rPr>
      </w:pPr>
      <w:r>
        <w:rPr>
          <w:sz w:val="24"/>
          <w:szCs w:val="24"/>
        </w:rPr>
        <w:tab/>
        <w:t>Elara waded her way through the grass towards the obelisk, a wary eye trained for anything else surprising, though the thought of anything menacing existing in such a place seemed absurd to the point of humor.  Eventually, she arrived at the base of the structure.  The ground there was soggy and moist, and the grasses grew nearly to her chest.  Parting the last bunch of reeds with her hands, she could finally get a good look at the spire.  It was carved flawlessly from gray stone, not coarse like granite, but smooth and perfect like marble.  She ran a finger cautiously along its edge, marveling over its cool temperature, it’s face as smooth as polished ivory.  Logic told her that no natural rock could remain in such a condition under the elements for long, but it wasn’t logic that told her she was dealing with magic.  The energy seeping from the obelisk was almost tangible, and the pleasant tingling sensation that seemed to ripple through her entire body made her sure that she had found something beyond the natural.</w:t>
      </w:r>
    </w:p>
    <w:p>
      <w:pPr>
        <w:pStyle w:val="Normal"/>
        <w:rPr>
          <w:sz w:val="24"/>
          <w:szCs w:val="24"/>
        </w:rPr>
      </w:pPr>
      <w:r>
        <w:rPr>
          <w:sz w:val="24"/>
          <w:szCs w:val="24"/>
        </w:rPr>
        <w:tab/>
        <w:t>Elara craned her neck to try to examine the writing she had seen from afar.  Words that could only be names were carved neatly in the same handwriting all over the obelisk above her head.  Hundreds of them, maybe thousands, each one in the same handwriting.  The task must have taken decades to complete.  Another quick scan of the structure led her to another discovery.  It was a simple phrase, only three lines long, but it was unfortunately in some type of foreign language.  Even the letters did not look familiar, consisting of geometrical shapes and strange, astronomical symbols.  Elara bit her lip in frustration, knowing that she would have given an arm to know what it said.</w:t>
      </w:r>
    </w:p>
    <w:p>
      <w:pPr>
        <w:pStyle w:val="Normal"/>
        <w:rPr>
          <w:sz w:val="24"/>
          <w:szCs w:val="24"/>
        </w:rPr>
      </w:pPr>
      <w:r>
        <w:rPr>
          <w:sz w:val="24"/>
          <w:szCs w:val="24"/>
        </w:rPr>
        <w:tab/>
        <w:t>“It says, ‘The World is in Darkness but Thou Art the Candle of Virtue’.”  The voice came suddenly from behind her, causing the princess to whirl so fast that she lost her balance and fell in the mud.</w:t>
      </w:r>
    </w:p>
    <w:p>
      <w:pPr>
        <w:pStyle w:val="Normal"/>
        <w:rPr>
          <w:sz w:val="24"/>
          <w:szCs w:val="24"/>
        </w:rPr>
      </w:pPr>
      <w:r>
        <w:rPr>
          <w:sz w:val="24"/>
          <w:szCs w:val="24"/>
        </w:rPr>
        <w:tab/>
        <w:t>The figure chuckled, and bent down to help the princess up.  “I’m sorry, Elara.  I didn’t mean to startle you.”</w:t>
      </w:r>
    </w:p>
    <w:p>
      <w:pPr>
        <w:pStyle w:val="Normal"/>
        <w:rPr>
          <w:sz w:val="24"/>
          <w:szCs w:val="24"/>
        </w:rPr>
      </w:pPr>
      <w:r>
        <w:rPr>
          <w:sz w:val="24"/>
          <w:szCs w:val="24"/>
        </w:rPr>
        <w:tab/>
        <w:t>Elara shrugged and replied casually, “You didn’t startle me.  I just lost my balance.  And who are you, sneaking up on a princess?”</w:t>
      </w:r>
    </w:p>
    <w:p>
      <w:pPr>
        <w:pStyle w:val="Normal"/>
        <w:rPr>
          <w:sz w:val="24"/>
          <w:szCs w:val="24"/>
        </w:rPr>
      </w:pPr>
      <w:r>
        <w:rPr>
          <w:sz w:val="24"/>
          <w:szCs w:val="24"/>
        </w:rPr>
        <w:tab/>
        <w:t>The princess took a moment to study her intruder.  Though dressed in a simple but elegant purple robe, the figure’s six foot tall towering frame caused Elara to unconsciously take a step backwards.  Still, the newcomer, obviously female, radiated an aura of tranquillity that clearly matched that of the grove, as if she was part of it.  The woman’s robe had long sleeves that covered her hands and a large hood that covered her eyes and most of her head.  Elara tried to peer under the hood, but found that she could not do so without making her curiosity evident.  Instead, she waited calmly for the woman to answer her question.</w:t>
      </w:r>
    </w:p>
    <w:p>
      <w:pPr>
        <w:pStyle w:val="Normal"/>
        <w:rPr>
          <w:sz w:val="24"/>
          <w:szCs w:val="24"/>
        </w:rPr>
      </w:pPr>
      <w:r>
        <w:rPr>
          <w:sz w:val="24"/>
          <w:szCs w:val="24"/>
        </w:rPr>
        <w:tab/>
        <w:t>Taking the cue, the woman withdrew her hood, revealing a flawless face and dense locks of thick, curly blond hair.  “Some call me Mencius,” was all she said, “I am the Keeper of the Spire, a druid, nearly seventeen centuries old.”</w:t>
      </w:r>
    </w:p>
    <w:p>
      <w:pPr>
        <w:pStyle w:val="Normal"/>
        <w:rPr>
          <w:sz w:val="24"/>
          <w:szCs w:val="24"/>
        </w:rPr>
      </w:pPr>
      <w:r>
        <w:rPr>
          <w:sz w:val="24"/>
          <w:szCs w:val="24"/>
        </w:rPr>
        <w:tab/>
        <w:t>Not quite satisfied, Elara pressed, “And how do you know my name?”</w:t>
      </w:r>
    </w:p>
    <w:p>
      <w:pPr>
        <w:pStyle w:val="Normal"/>
        <w:rPr>
          <w:sz w:val="24"/>
          <w:szCs w:val="24"/>
        </w:rPr>
      </w:pPr>
      <w:r>
        <w:rPr>
          <w:sz w:val="24"/>
          <w:szCs w:val="24"/>
        </w:rPr>
        <w:tab/>
        <w:t>The druid smiled, revealing pearly teeth in impossibly straight lines.  “I know many things.  The origin of my knowledge is Knowledge itself, my home is Heaven, and my workplace is Earth.  You, my dear, are my project.”  After receiving a questioning look from the princess, Mencius continued.  “You see, Elara, Earth exists in a delicate balance.  It was realized by the spirits that created this world, however, that without anything on the Earth, their creation would stagnate into oblivion.  They created thus a force of chaos, unpredictable, uncontrollable, but basically good.  I mean you.  Humans, of course, not you individually, though you certainly are one of them.  The Spirits knew that by introducing this chaos, they were taking a risk, but a necessary risk.</w:t>
      </w:r>
    </w:p>
    <w:p>
      <w:pPr>
        <w:pStyle w:val="Normal"/>
        <w:rPr>
          <w:sz w:val="24"/>
          <w:szCs w:val="24"/>
        </w:rPr>
      </w:pPr>
      <w:r>
        <w:rPr>
          <w:sz w:val="24"/>
          <w:szCs w:val="24"/>
        </w:rPr>
        <w:tab/>
        <w:t>“In order to control the people, to make sure that the balance was kept, the Spirits created a leader for the people.  His name is long forgotten, but the tradition he started has been kept for millennia.  This leader, as well as his successors, have served a greater purpose than simply dispensing Law - they have served as an example for the greater good.  Without the leader as an example, the people will fall into anarchy, and the balance of the Earth will be destroyed.  My duty, Elara, is to make sure that a leader is trained and is aware of their important task.”</w:t>
      </w:r>
    </w:p>
    <w:p>
      <w:pPr>
        <w:pStyle w:val="Normal"/>
        <w:rPr>
          <w:sz w:val="24"/>
          <w:szCs w:val="24"/>
        </w:rPr>
      </w:pPr>
      <w:r>
        <w:rPr>
          <w:sz w:val="24"/>
          <w:szCs w:val="24"/>
        </w:rPr>
        <w:tab/>
        <w:t>Unprepared for such a philosophical conversation, Elara was unable to respond intelligently.  “But what has this to do with me?”</w:t>
      </w:r>
    </w:p>
    <w:p>
      <w:pPr>
        <w:pStyle w:val="Normal"/>
        <w:rPr>
          <w:sz w:val="24"/>
          <w:szCs w:val="24"/>
        </w:rPr>
      </w:pPr>
      <w:r>
        <w:rPr>
          <w:sz w:val="24"/>
          <w:szCs w:val="24"/>
        </w:rPr>
        <w:tab/>
        <w:t>The druid smiled again.  “Good child, your aunt, the Queen, has been captured, her castle taken, her people killed or beaten into submission.  But the Mandate of Heaven has not been lost, your line still holds the favor of the Spirits.  The Qin, though their hearts are good, are disrupting the balance.  The Spirits refuse to grant them the Mandate, and rightly so.  Do you not see the land withering about you?  The very fabric of the Earth is being torn apart.  The power must be reclaimed, and only a leader of moral integrity and neutrality can do it.  I believe, Elara, that that person is you.  As a member of the existing royal house, it will be easy to convince the people that you have the Mandate, and you have the backing of the Spirits.  All you need to do is defeat the Qin.”</w:t>
      </w:r>
    </w:p>
    <w:p>
      <w:pPr>
        <w:pStyle w:val="Normal"/>
        <w:rPr>
          <w:sz w:val="24"/>
          <w:szCs w:val="24"/>
        </w:rPr>
      </w:pPr>
      <w:r>
        <w:rPr>
          <w:sz w:val="24"/>
          <w:szCs w:val="24"/>
        </w:rPr>
        <w:tab/>
        <w:t>Elara stared at the druid, mouth agape.  “But…” she stammered, “As well ask me to move a mountain with my hands!”</w:t>
      </w:r>
    </w:p>
    <w:p>
      <w:pPr>
        <w:pStyle w:val="Normal"/>
        <w:rPr>
          <w:sz w:val="24"/>
          <w:szCs w:val="24"/>
        </w:rPr>
      </w:pPr>
      <w:r>
        <w:rPr>
          <w:sz w:val="24"/>
          <w:szCs w:val="24"/>
        </w:rPr>
        <w:tab/>
        <w:t>“The diligent man moves the mountain, one rock at a time,” the druid countered.</w:t>
      </w:r>
    </w:p>
    <w:p>
      <w:pPr>
        <w:pStyle w:val="Normal"/>
        <w:rPr>
          <w:sz w:val="24"/>
          <w:szCs w:val="24"/>
        </w:rPr>
      </w:pPr>
      <w:r>
        <w:rPr>
          <w:sz w:val="24"/>
          <w:szCs w:val="24"/>
        </w:rPr>
        <w:tab/>
        <w:t>“But how…” Elara began to whine, but Mencius held up a quieting hand.</w:t>
      </w:r>
    </w:p>
    <w:p>
      <w:pPr>
        <w:pStyle w:val="Normal"/>
        <w:rPr>
          <w:sz w:val="24"/>
          <w:szCs w:val="24"/>
        </w:rPr>
      </w:pPr>
      <w:r>
        <w:rPr>
          <w:sz w:val="24"/>
          <w:szCs w:val="24"/>
        </w:rPr>
        <w:tab/>
        <w:t>“Do not convince yourself that failure is inevitable before you even know the task, Elara.”  The princess bit off her retort, but folded her arms across her chest in consternation, allowing the druid to continue.  “Do not mistake me, the road to victory will not be an easy one.  The Qin have wise and brutal military leaders, vast armies, and a very unscrupulous advisor, but they lack one thing, Elara.  The Mandate.  The blessing of the Spirits.  Without that, you have a chance, but certainly not if you’ve already convinced yourself that winning is impossible.”</w:t>
      </w:r>
    </w:p>
    <w:p>
      <w:pPr>
        <w:pStyle w:val="Normal"/>
        <w:rPr>
          <w:sz w:val="24"/>
          <w:szCs w:val="24"/>
        </w:rPr>
      </w:pPr>
      <w:r>
        <w:rPr>
          <w:sz w:val="24"/>
          <w:szCs w:val="24"/>
        </w:rPr>
        <w:tab/>
        <w:t>The princess sighed, and stared at her muddy feet.  The heavy weight of duty suddenly was unbearable to her, and she longed for the days of carefree childhood in Telorian Castle when Queen Sosa sat on the throne.  Did the Queen know that Elara would stumble upon the old shrine?  Is that why she sent her niece alone into the ancient portal?  Perhaps it was her destiny to lead the people.  Finally, Elara raised her eyes and stared at the druid, who was observing her with the casual interest of a cat.  “OK,” the princess said, trying to sound confident, “What do I do?”</w:t>
      </w:r>
    </w:p>
    <w:p>
      <w:pPr>
        <w:pStyle w:val="Normal"/>
        <w:rPr>
          <w:sz w:val="24"/>
          <w:szCs w:val="24"/>
        </w:rPr>
      </w:pPr>
      <w:r>
        <w:rPr>
          <w:sz w:val="24"/>
          <w:szCs w:val="24"/>
        </w:rPr>
        <w:tab/>
        <w:t>Mencius smiled.  “Many years ago, the when the Spirits created the world, they knew that some day, the Mandate might be challenged by those men who sought to impose their own laws.  Though the Qin are good in their hearts, they believe that the goodness is demonstrated by the power of Law, by the power of demonstration.  To an extent this is true, goodness can be maintained in this fashion, but the plan backfires as men who are not true in their hearts come into power.  Then, the power turns from a force of goodness into a force of evil, and Law only hurts the people.  This, dear Elara is why the Mandate was created.  The Spirits knew this, and they created… a contingency plan, in case something like this happened.</w:t>
      </w:r>
    </w:p>
    <w:p>
      <w:pPr>
        <w:pStyle w:val="Normal"/>
        <w:rPr>
          <w:sz w:val="24"/>
          <w:szCs w:val="24"/>
        </w:rPr>
      </w:pPr>
      <w:r>
        <w:rPr>
          <w:sz w:val="24"/>
          <w:szCs w:val="24"/>
        </w:rPr>
        <w:tab/>
        <w:t>“Four of the Spirits sacrificed themselves and allowed their essences to be put into four mountains around the land.  The sacred mountains have since been carved into enormous animals in dedication to the great sacrifice by great men of old, but the Spirits live there still, waiting for the true ruler to come along and obtain that which they guard: four artifacts of enormous power that will certainly hold the key to the destruction of the Qin armies.  The four Spirits must be sought out, but they will be skeptical.  You must convince them that you are the true holder of the Mandate.  Or else, they will kill you.</w:t>
      </w:r>
    </w:p>
    <w:p>
      <w:pPr>
        <w:pStyle w:val="Normal"/>
        <w:rPr>
          <w:sz w:val="24"/>
          <w:szCs w:val="24"/>
        </w:rPr>
      </w:pPr>
      <w:r>
        <w:rPr>
          <w:sz w:val="24"/>
          <w:szCs w:val="24"/>
        </w:rPr>
        <w:tab/>
        <w:t>“But don’t worry, Elara, I am convinced that you are the true successor to the throne.  Your finding of this shrine was not accidental.  But you will still need to prove yourself to the Spirits.  This is not easy, for they will test you.  Only the true bearer of the Mandate will pass the test, because only the true bearer of the Mandate will know the answers they seek.  Even I would fail.  You must go, now.  Head north, to the Spirit Cave, deep within Mount Tai.  The druids there will assist you.  You will need to enter the world of your dreams to find the answers to the Spirits’ riddles, for they only exist in your head.”</w:t>
      </w:r>
    </w:p>
    <w:p>
      <w:pPr>
        <w:pStyle w:val="Normal"/>
        <w:rPr>
          <w:sz w:val="24"/>
          <w:szCs w:val="24"/>
        </w:rPr>
      </w:pPr>
      <w:r>
        <w:rPr>
          <w:sz w:val="24"/>
          <w:szCs w:val="24"/>
        </w:rPr>
        <w:tab/>
        <w:t>Elara could tell that the druid was preparing to leave, so she reached out. “Please, don’t go.  I need your help!”</w:t>
      </w:r>
    </w:p>
    <w:p>
      <w:pPr>
        <w:pStyle w:val="Normal"/>
        <w:rPr>
          <w:sz w:val="24"/>
          <w:szCs w:val="24"/>
        </w:rPr>
      </w:pPr>
      <w:r>
        <w:rPr>
          <w:sz w:val="24"/>
          <w:szCs w:val="24"/>
        </w:rPr>
        <w:tab/>
        <w:t>Mencius pulled the hood up over her eyes, making her look strangely inhuman.  “I am always with you, Elara.  The Spirits are inside you, and I am one of them.  We shall meet again, I am sure of it.  But hurry, for even as we speak, the Qin are imposing the Law on your people.  Remember, to the North… past the Ruins of XiZheng…”</w:t>
      </w:r>
    </w:p>
    <w:p>
      <w:pPr>
        <w:pStyle w:val="Normal"/>
        <w:rPr>
          <w:sz w:val="24"/>
          <w:szCs w:val="24"/>
        </w:rPr>
      </w:pPr>
      <w:r>
        <w:rPr>
          <w:sz w:val="24"/>
          <w:szCs w:val="24"/>
        </w:rPr>
        <w:tab/>
        <w:t xml:space="preserve">The druid’s voice faded into thin air, as did her body, leaving Elara alone.  The beautiful clearing no longer seemed the archetype of peaceful harmony, and obelisk, once awe-inspiring, was now more frightening in it’s alien appearance.  For some reason, the princess found herself running from the shrine, stumbling over uneven ground.  North, the druid said.  Elara finally arrived at the trail, the only entrance to the grove, and mounted her horse.  Several of her elven followers were chatting deeper into the forest, and gave the frightened princess a worried look.  Elara didn’t notice, and rode past them, away from the magical place.  </w:t>
      </w:r>
    </w:p>
    <w:p>
      <w:pPr>
        <w:pStyle w:val="Normal"/>
        <w:rPr>
          <w:sz w:val="24"/>
          <w:szCs w:val="24"/>
        </w:rPr>
      </w:pPr>
      <w:r>
        <w:rPr>
          <w:sz w:val="24"/>
          <w:szCs w:val="24"/>
        </w:rPr>
        <w:tab/>
      </w:r>
    </w:p>
    <w:p>
      <w:pPr>
        <w:pStyle w:val="Normal"/>
        <w:ind w:firstLine="720"/>
        <w:rPr>
          <w:sz w:val="24"/>
          <w:szCs w:val="24"/>
        </w:rPr>
      </w:pPr>
      <w:r>
        <w:rPr>
          <w:sz w:val="24"/>
          <w:szCs w:val="24"/>
        </w:rPr>
        <w:t>Mencius watched as the princess rode away.  Perched atop the giant spire, the druid had a vantage point of the magical forest for many miles in every direction.  It will be a long, hard struggle against her fears, Mencius thought to herself, but she’ll eventually realize her duty and come through marvelously.  The only real concern of the druid’s was that she had picked the right person.  Her confident assurances were a bit embellished, but if she hadn’t come through as totally confident, Elara might have never agreed to the mission.  The Spirits would not have tolerated the princesses’ refusal, and might have resorted to a more direct, less subtle approach, which could placed the entire mission in jeopardy.  If she had erred in her assessment of Elara, not only would the innocent princess die horribly, but the Spirits would lose precious time against the Qin.  Mencius sighed and ruffled her feathers.  There’s nothing she could do about it now - the wheels were in motion.  Taking a jump from the top of the obelisk, the morphed druid took off in a wild flight towards Mount Tai.  Elara would see her again, many times, though she probably wouldn’t know i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Journal Entry Intro2 - The Spirit Cave</w:t>
      </w:r>
    </w:p>
    <w:p>
      <w:pPr>
        <w:pStyle w:val="Normal"/>
        <w:rPr>
          <w:sz w:val="24"/>
          <w:szCs w:val="24"/>
        </w:rPr>
      </w:pPr>
      <w:r>
        <w:rPr>
          <w:sz w:val="24"/>
          <w:szCs w:val="24"/>
        </w:rPr>
      </w:r>
    </w:p>
    <w:p>
      <w:pPr>
        <w:pStyle w:val="Normal"/>
        <w:rPr>
          <w:sz w:val="24"/>
          <w:szCs w:val="24"/>
        </w:rPr>
      </w:pPr>
      <w:r>
        <w:rPr>
          <w:sz w:val="24"/>
          <w:szCs w:val="24"/>
        </w:rPr>
        <w:tab/>
        <w:t>Elara allowed Torius to lead her through a small twisting corridor.  A small river of clear water ran in the opposite direction, and loud gushing noises echoed through the cave.  It wasn’t too long before the two emerged at the other end of the tunnel, which dumped them into a sizable room well lit by hundreds of candles.  The orange-gray walls glistened with moisture and the sound of falling water was almost loud but strangely soothing.  In front of her, towards the back of the room, was the source of the noise - a seven foot waterfall, whose source was an underground stream that opened up about a foot from the ceiling and dumped into a circular pool that occupied nearly half of the room.  Where the pool itself emptied was uncertain, but the unsteady candlelight flickered off the shimmering water, casting irregular patters on light against the walls.  Elara’s attention, however, was focused on the three foot pedestal standing in the center of the pool of water, holding a giant opalescent sphere.</w:t>
      </w:r>
    </w:p>
    <w:p>
      <w:pPr>
        <w:pStyle w:val="Normal"/>
        <w:rPr>
          <w:sz w:val="24"/>
          <w:szCs w:val="24"/>
        </w:rPr>
      </w:pPr>
      <w:r>
        <w:rPr>
          <w:sz w:val="24"/>
          <w:szCs w:val="24"/>
        </w:rPr>
        <w:tab/>
        <w:t>Inexplicably, Elara began walking towards the object, as if it spoke to her, but Torius grabbed her arm.  “Not yet, my dear.  I must tell you first what will happen to you.”  His voice resonated off of the walls, making it difficult to concentrate.</w:t>
      </w:r>
    </w:p>
    <w:p>
      <w:pPr>
        <w:pStyle w:val="Normal"/>
        <w:rPr>
          <w:sz w:val="24"/>
          <w:szCs w:val="24"/>
        </w:rPr>
      </w:pPr>
      <w:r>
        <w:rPr>
          <w:sz w:val="24"/>
          <w:szCs w:val="24"/>
        </w:rPr>
        <w:tab/>
        <w:t>“I understand,” Elara assured him, trying to ignore to the Orb that still seemed to grope for her attention.</w:t>
      </w:r>
    </w:p>
    <w:p>
      <w:pPr>
        <w:pStyle w:val="Normal"/>
        <w:rPr>
          <w:sz w:val="24"/>
          <w:szCs w:val="24"/>
        </w:rPr>
      </w:pPr>
      <w:r>
        <w:rPr>
          <w:sz w:val="24"/>
          <w:szCs w:val="24"/>
        </w:rPr>
        <w:tab/>
        <w:t>Torius nodded.  “Good,” he said.  “That is the Orb of the Phases.  It’s power is unsurpassed and will help you explore your mind.  But first, you must know what you are looking for.  Thousands of years ago, when the Spirits first made the world, there was the Aether.  This was the stuff of which all things were made.  It was malleable and so made constructing a world possible.  But it was not quite simple.  For the Aether could only change forms in certain ways, five ways to be exact.  Known as Fire, Wood, Water, Metal, and Earth, these five phases constitute the only ways that change manifests itself.  For instance, an apple falling from a tree is a manifestation of Water; Water has the tendency towards down as it condenses on a cold surface.  Likewise, a bird flying upwards is a manifestation of Fire, as Fire is associated with rising.  In this way is the world constructed of the Five Phases.  Indeed, even the seasons are representations of the Phases - Water for Winter, Wood for Spring, Fire for Summer, and Metal for Autumn.  Earth permeates all seasons.</w:t>
      </w:r>
    </w:p>
    <w:p>
      <w:pPr>
        <w:pStyle w:val="Normal"/>
        <w:rPr>
          <w:sz w:val="24"/>
          <w:szCs w:val="24"/>
        </w:rPr>
      </w:pPr>
      <w:r>
        <w:rPr>
          <w:sz w:val="24"/>
          <w:szCs w:val="24"/>
        </w:rPr>
        <w:tab/>
        <w:t>“The world of dreams, of Spirits, of Magic, where you are going, is not the same as this world.  It is in fact divided into four worlds, each one a pure form of the Phase it represents.  To these worlds you will be going, and each one of the Spirits which you will visit will ask you to prove your knowledge of the Phase it represents.  You will first visit the Realm of Water, and from there to the Realm of Metal.  The Realm of Wood comes next and last to the Realm of Fire.  The Fifth Phase, Earth, does not have a component in the world of Spirits, for it is most at home in the world of men.  But I suspect that to satisfy the Spirits your knowledge of this Phase will have to be the best of all.  I know not how their riddles will manifest themselves, but pay attention to any clues you find.  Missing one could spell disaster.”</w:t>
      </w:r>
    </w:p>
    <w:p>
      <w:pPr>
        <w:pStyle w:val="Normal"/>
        <w:rPr>
          <w:sz w:val="24"/>
          <w:szCs w:val="24"/>
        </w:rPr>
      </w:pPr>
      <w:r>
        <w:rPr>
          <w:sz w:val="24"/>
          <w:szCs w:val="24"/>
        </w:rPr>
        <w:tab/>
        <w:t>Elara nodded her head and thanked the druid for his help.  Anticipation seemed to shine from her and it was clear she only wanted to begin.  “Do not rush, Elara.  There is one other thing - the Spirits will not identify which Phase they represent, so be on your toes.  Now, approach the Orb.  Stare into its magic depths.  You will know when it is time to move on to the next Phase, and you will be transported there when your deed is done.  I will watch over your body and protect you while you are asleep.”</w:t>
      </w:r>
    </w:p>
    <w:p>
      <w:pPr>
        <w:pStyle w:val="Normal"/>
        <w:rPr>
          <w:sz w:val="24"/>
          <w:szCs w:val="24"/>
        </w:rPr>
      </w:pPr>
      <w:r>
        <w:rPr>
          <w:sz w:val="24"/>
          <w:szCs w:val="24"/>
        </w:rPr>
        <w:tab/>
        <w:t>Once again, Elara thanked Torius for his information.  Jarrod expressed his desire to come along, but Torius shook his head.  “I’m sorry, my son, but only the chosen ones may enter the world of Spirits.  The Orb would only kill you.”</w:t>
      </w:r>
    </w:p>
    <w:p>
      <w:pPr>
        <w:pStyle w:val="Normal"/>
        <w:rPr>
          <w:sz w:val="24"/>
          <w:szCs w:val="24"/>
        </w:rPr>
      </w:pPr>
      <w:r>
        <w:rPr>
          <w:sz w:val="24"/>
          <w:szCs w:val="24"/>
        </w:rPr>
        <w:tab/>
        <w:t>Seeing his pain, Elara gave her friend a large hug.  “Do not worry, Jarrod.  I shall return.  I have a feeling our biggest quest will begin when I do.”  After a last embrace, Elara turned, and stepped towards the fountain.</w:t>
      </w:r>
    </w:p>
    <w:p>
      <w:pPr>
        <w:pStyle w:val="Normal"/>
        <w:rPr>
          <w:sz w:val="24"/>
          <w:szCs w:val="24"/>
        </w:rPr>
      </w:pPr>
      <w:r>
        <w:rPr>
          <w:sz w:val="24"/>
          <w:szCs w:val="24"/>
        </w:rPr>
        <w:br/>
        <w:t>PLEASE NOTE - AFTER YOU COMPLETE THE INTRO MAP, READ THE CONCLUSION TO THE INTRO MAP BELOW.</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Conclusion, Introductory Map - The Sword of Ying Fu Su</w:t>
      </w:r>
    </w:p>
    <w:p>
      <w:pPr>
        <w:pStyle w:val="Normal"/>
        <w:rPr>
          <w:sz w:val="24"/>
          <w:szCs w:val="24"/>
        </w:rPr>
      </w:pPr>
      <w:r>
        <w:rPr>
          <w:sz w:val="24"/>
          <w:szCs w:val="24"/>
        </w:rPr>
      </w:r>
    </w:p>
    <w:p>
      <w:pPr>
        <w:pStyle w:val="Normal"/>
        <w:rPr>
          <w:sz w:val="24"/>
          <w:szCs w:val="24"/>
        </w:rPr>
      </w:pPr>
      <w:r>
        <w:rPr>
          <w:sz w:val="24"/>
          <w:szCs w:val="24"/>
        </w:rPr>
        <w:tab/>
        <w:t>The Imperial palace was a thing of frightful beauty.  Even gagged and sorely beaten, Queen Sosa couldn’t help but marvel over its massive size and splendor.  The Qin had apparently amassed quite a bit of wealth, as evidenced by the enormous bronze statues and well tended flower gardens that lined the castle wall to the edges of vision in each direction.  The walls and towers, though clearly built for defense, were almost a flawless polished white; “to symbolize the purity of law”, Li Si had told her condescendingly during one of his many didactic speeches.  Though not forced to run behind the horses as male prisoners of the Qin were forced to do, Sosa had been still been stripped of all clothes and other possessions shortly after departing for the capital city of Changan.  The Queen had to grudgingly admit to the effectiveness of the Qin’s tactics: it was indeed difficult to retain any modicum of dignity or regal bearing when hundreds of dirty peasants outside of the city gates were gawking at her nakedness.</w:t>
      </w:r>
    </w:p>
    <w:p>
      <w:pPr>
        <w:pStyle w:val="Normal"/>
        <w:rPr>
          <w:sz w:val="24"/>
          <w:szCs w:val="24"/>
        </w:rPr>
      </w:pPr>
      <w:r>
        <w:rPr>
          <w:sz w:val="24"/>
          <w:szCs w:val="24"/>
        </w:rPr>
        <w:tab/>
        <w:t>Qin guards nudged Sosa forward, breaking up her momentary lapse in attention to her present situation.  Under the massive iron portcullis the procession went, heading towards the castle proper.  The main thoroughfare of Changan was a mess of people of all sorts.  Peasants, artisans, and even richer noblemen crowded outside of the shops and fruit and vegetable stands that lined the buildings on either side of the street.  Others simply stood and stared at the spectacle that was the return of the Imperial Army, many of them surely wandering who the naked woman was walking in the middle of the procession.  Though far beyond blushing or feeling ashamed for a situation she clearly could not control, Queen Sosa nevertheless found herself unintentionally attempting to cover up her more private areas with her hands.  On several occasions, a filthy peasant would attempt to get past the guards and touch her, only to be smacked in the head with the butt of a spear or flat of a blade.  At least, the Queen thought to herself, the Qin had enough morality to refrain from defiling her, and to prevent others from doing so.  Though strict to the point of insanity, Sosa had come to realize that the Qin indeed followed a code of honor, no matter how perverse.  There were worse types of people to be captured by.</w:t>
      </w:r>
    </w:p>
    <w:p>
      <w:pPr>
        <w:pStyle w:val="Normal"/>
        <w:rPr>
          <w:sz w:val="24"/>
          <w:szCs w:val="24"/>
        </w:rPr>
      </w:pPr>
      <w:r>
        <w:rPr>
          <w:sz w:val="24"/>
          <w:szCs w:val="24"/>
        </w:rPr>
        <w:tab/>
        <w:t>As the procession made its way towards the their destination, more peasants and merchants gathered in the street to see what was going on.  Two knights in the front of the army, holding shields with the symbol of a red sun painted on them, called for more guards, who came immediately to the summons.  The guards not only pushed peasants out of the way, but also protected the higher officials on horseback.  Queen Sosa looked at the mounted knights, wandering what the red sun was for.  “It is the insignia of the Order of the Sun, Sosa,” Li Si said.  The Queen scowled at the advisor’s response.  Over the last week, she had found that he had the uncanny tendency to read thoughts.</w:t>
      </w:r>
    </w:p>
    <w:p>
      <w:pPr>
        <w:pStyle w:val="Normal"/>
        <w:rPr>
          <w:sz w:val="24"/>
          <w:szCs w:val="24"/>
        </w:rPr>
      </w:pPr>
      <w:r>
        <w:rPr>
          <w:sz w:val="24"/>
          <w:szCs w:val="24"/>
        </w:rPr>
        <w:tab/>
        <w:t>“The Order of the Sun?” she asked, ignoring agitation for the importance of acquiring information.</w:t>
      </w:r>
    </w:p>
    <w:p>
      <w:pPr>
        <w:pStyle w:val="Normal"/>
        <w:rPr>
          <w:sz w:val="24"/>
          <w:szCs w:val="24"/>
        </w:rPr>
      </w:pPr>
      <w:r>
        <w:rPr>
          <w:sz w:val="24"/>
          <w:szCs w:val="24"/>
        </w:rPr>
        <w:tab/>
        <w:t>Li Si, atop a horse, was forced to talk down to her.  He smiled, his eyes trained on other parts of her body.  “Yes, the Order is the highest honor that the emperor bestows upon his warriors.  They are the elite, the best, most savage fighters, those that embrace the law and would die for it without question.  Only thirteen members may exist at any time, though now the king will need to find another.”</w:t>
      </w:r>
    </w:p>
    <w:p>
      <w:pPr>
        <w:pStyle w:val="Normal"/>
        <w:rPr>
          <w:sz w:val="24"/>
          <w:szCs w:val="24"/>
        </w:rPr>
      </w:pPr>
      <w:r>
        <w:rPr>
          <w:sz w:val="24"/>
          <w:szCs w:val="24"/>
        </w:rPr>
        <w:tab/>
        <w:t>The Queen looked up at her captor questionably, ignoring the lustful look in his eyes.  Though he doesn’t speak it aloud, she couldn’t help but think to herself, Li Si’s mind certainly doesn’t follow the moral guidelines of the Qin.  “Another?” she asked.</w:t>
      </w:r>
    </w:p>
    <w:p>
      <w:pPr>
        <w:pStyle w:val="Normal"/>
        <w:rPr>
          <w:sz w:val="24"/>
          <w:szCs w:val="24"/>
        </w:rPr>
      </w:pPr>
      <w:r>
        <w:rPr>
          <w:sz w:val="24"/>
          <w:szCs w:val="24"/>
        </w:rPr>
        <w:tab/>
        <w:t>“Yes,” Li Si returned, sitting up and turning away, as if his interests were elsewhere.  “The crown prince, Ying Fu Su, the man you killed, was one of the thirteen members.  His brother is as well.  Thankfully, you won’t have the opportunity to dispose of him as well.”</w:t>
      </w:r>
    </w:p>
    <w:p>
      <w:pPr>
        <w:pStyle w:val="Normal"/>
        <w:rPr>
          <w:sz w:val="24"/>
          <w:szCs w:val="24"/>
        </w:rPr>
      </w:pPr>
      <w:r>
        <w:rPr>
          <w:sz w:val="24"/>
          <w:szCs w:val="24"/>
        </w:rPr>
        <w:tab/>
        <w:t>The Queen pursed her lips.  She had argued many times with the emperor’s advisor over the matter of the prince’s death, and she did not wish to again, so she remained guiltily quiet.  Her thoughts turned to other matters, such as her future.  Surely, the emperor would not kill a Queen, if only because she would be worth more alive than dead.  With any luck, Elara would be successful in her mission, and within a year, she would be back on her throne.  Perhaps she could buy off this emperor, though by the looks of his home, he could buy everything she owned several times over.  Just show remorse, she reminded herself, and no harm will come.  The Law that had condemned her might very well prove to be her savior.</w:t>
      </w:r>
    </w:p>
    <w:p>
      <w:pPr>
        <w:pStyle w:val="Normal"/>
        <w:rPr>
          <w:sz w:val="24"/>
          <w:szCs w:val="24"/>
        </w:rPr>
      </w:pPr>
      <w:r>
        <w:rPr>
          <w:sz w:val="24"/>
          <w:szCs w:val="24"/>
        </w:rPr>
        <w:tab/>
        <w:t xml:space="preserve">Finally, the procession of men made it to the main keep.  Guards dispersed and knights dismounted as several hands grabbed the Queen by the arms and led her forward into a well decorated marble corridor.  Down several hallways she was dragged.  Minor court officials and servants stopped at their tasks to observe the Queen and the elegantly dressed Li Si as they made their way to the main audience chamber of the emperor.  Sosa found herself wishing for even a rag to tie around herself from the stares and poorly hidden smiles of the primarily adolescent male castle staff.  The best she could do was to turn them a cold stare, which more often than not only yielded mock-worried expressions.  </w:t>
      </w:r>
    </w:p>
    <w:p>
      <w:pPr>
        <w:pStyle w:val="Normal"/>
        <w:ind w:firstLine="720"/>
        <w:rPr>
          <w:sz w:val="24"/>
          <w:szCs w:val="24"/>
        </w:rPr>
      </w:pPr>
      <w:r>
        <w:rPr>
          <w:sz w:val="24"/>
          <w:szCs w:val="24"/>
        </w:rPr>
        <w:t>After what seemed like miles of walking, they eventually arrived at the emperor’s chambers.  Without waiting to be announced, Sosa was drug through the doors into the middle of the room and thrown onto the floor in front of a massive silver throne.  After a day of walking, the ability to rest her legs was much appreciated, but not a second passed before a gruff voice said half-heartedly, “Pick her up.  She shall stand before me.” Once again, thick hands lifted her up, her legs unwilling to support her of their own accord.  Li Si circled around her to stand beside his liege lord, a smirk painted across his face.  The Queen lifted a weary head and stared at the Emperor.</w:t>
      </w:r>
    </w:p>
    <w:p>
      <w:pPr>
        <w:pStyle w:val="Normal"/>
        <w:ind w:firstLine="720"/>
        <w:rPr>
          <w:sz w:val="24"/>
          <w:szCs w:val="24"/>
        </w:rPr>
      </w:pPr>
      <w:r>
        <w:rPr>
          <w:sz w:val="24"/>
          <w:szCs w:val="24"/>
        </w:rPr>
        <w:t xml:space="preserve">Emperor Ying Zheng was a powerfully built man in his mid to late fifties.  Though his hair was mostly gray, and his eyes sagged from many years of use, he still possessed the sinewy musculature of a warrior.  Well over six feet tall, he towered over the Queen and even his advisor.  He was handsome in a way, though not gorgeous, and two large scars ran down the left side of his face, giving him a barbaric appearance compared to his late eldest son.  Though not in armor, he wore a studded leather jerkin and padded breeches with a massive two handed sword belted to his waste.  Clearly, he did not prefer the lighter, one handed weapons that were presently popular, and by the looks of his heavily muscled arms, he didn’t need to worry about not having enough strength to swing the bigger blade.  </w:t>
      </w:r>
    </w:p>
    <w:p>
      <w:pPr>
        <w:pStyle w:val="Normal"/>
        <w:ind w:firstLine="720"/>
        <w:rPr>
          <w:sz w:val="24"/>
          <w:szCs w:val="24"/>
        </w:rPr>
      </w:pPr>
      <w:r>
        <w:rPr>
          <w:sz w:val="24"/>
          <w:szCs w:val="24"/>
        </w:rPr>
        <w:t>The Queen eyed the leader of her captives warily, trying to measure any intents or emotions from him.  Ying Zheng stared at her in turn, though not lasciviously as his advisor did, his rheumy eyes seeming to bore into her soul.  Several silent moments passed, the emperor seeming not to even notice the passage of time.  Eventually, it was Li Si who broke the silence, passing a long shrouded object to his master.  “Fu Su’s sword, sire, as you requested.”</w:t>
      </w:r>
    </w:p>
    <w:p>
      <w:pPr>
        <w:pStyle w:val="Normal"/>
        <w:ind w:firstLine="720"/>
        <w:rPr>
          <w:sz w:val="24"/>
          <w:szCs w:val="24"/>
        </w:rPr>
      </w:pPr>
      <w:r>
        <w:rPr>
          <w:sz w:val="24"/>
          <w:szCs w:val="24"/>
        </w:rPr>
        <w:t>Ying Zheng took the sword and removed the velvet black covering.  The long, slender blade looked hardly used.  It was slightly curved at the end to make it a more effective slashing weapon, though it was still straight enough to stab as well.  The king turned the weapon over, admiring the fine craftsmanship, the intricate carving of a sun at the base of a blade, the perfect balancing, the meticulously wrapped hilt and pommel.  A single tear leaked from a tired eye and ran down the emperor’s cheek.  “And where is the other one?” he asked, wiping his eye with the other hand.</w:t>
      </w:r>
    </w:p>
    <w:p>
      <w:pPr>
        <w:pStyle w:val="Normal"/>
        <w:ind w:firstLine="720"/>
        <w:rPr>
          <w:sz w:val="24"/>
          <w:szCs w:val="24"/>
        </w:rPr>
      </w:pPr>
      <w:r>
        <w:rPr>
          <w:sz w:val="24"/>
          <w:szCs w:val="24"/>
        </w:rPr>
        <w:t>“</w:t>
      </w:r>
      <w:r>
        <w:rPr>
          <w:sz w:val="24"/>
          <w:szCs w:val="24"/>
        </w:rPr>
        <w:t>Alas, my lord, it was broken in two when he was… killed.  The poor man didn’t even have a chance to fight back,” Li Si replied, bowing his head in grief.</w:t>
      </w:r>
    </w:p>
    <w:p>
      <w:pPr>
        <w:pStyle w:val="Normal"/>
        <w:ind w:firstLine="720"/>
        <w:rPr>
          <w:sz w:val="24"/>
          <w:szCs w:val="24"/>
        </w:rPr>
      </w:pPr>
      <w:r>
        <w:rPr>
          <w:sz w:val="24"/>
          <w:szCs w:val="24"/>
        </w:rPr>
        <w:t>Ying Zheng turned again to his son’s blade.  Likely, he would treasure it always, the Queen thought sadly.  She couldn’t help feeling sorry for the emperor.  She hadn’t meant for the prince specifically to be killed, but it was war after all.  Still, she decided not to share her pity, as it might only serve to enrage the upset emperor.  Therefore, she chose to remain humbly quiet until he asked her a question.</w:t>
      </w:r>
    </w:p>
    <w:p>
      <w:pPr>
        <w:pStyle w:val="Normal"/>
        <w:ind w:firstLine="720"/>
        <w:rPr>
          <w:sz w:val="24"/>
          <w:szCs w:val="24"/>
        </w:rPr>
      </w:pPr>
      <w:r>
        <w:rPr>
          <w:sz w:val="24"/>
          <w:szCs w:val="24"/>
        </w:rPr>
        <w:t>After another few moments, the emperor spoke, his voice raspy and raw from crying earlier.  “I wanted none of this.  I… we… oh Li Si, I loved him so.  Why did this happen?” the emperor’s tears fell once again.</w:t>
      </w:r>
    </w:p>
    <w:p>
      <w:pPr>
        <w:pStyle w:val="Normal"/>
        <w:ind w:firstLine="720"/>
        <w:rPr>
          <w:sz w:val="24"/>
          <w:szCs w:val="24"/>
        </w:rPr>
      </w:pPr>
      <w:r>
        <w:rPr>
          <w:sz w:val="24"/>
          <w:szCs w:val="24"/>
        </w:rPr>
        <w:t>Li Si patted the emperor sympathetically.  “Naturally, your eminence, people such as this… thing,” he indicated the Queen with scorn, “fear the stability and moral prosperity a rule such as yours brings.”</w:t>
      </w:r>
    </w:p>
    <w:p>
      <w:pPr>
        <w:pStyle w:val="Normal"/>
        <w:ind w:firstLine="720"/>
        <w:rPr>
          <w:sz w:val="24"/>
          <w:szCs w:val="24"/>
        </w:rPr>
      </w:pPr>
      <w:r>
        <w:rPr>
          <w:sz w:val="24"/>
          <w:szCs w:val="24"/>
        </w:rPr>
        <w:t>Ying Zheng nodded and sighed heavily.  Finally, he turned his attention to his prisoner.  “You have killed my son, taken away that which I can never replace.  You attacked without honor, under a flag of temporary peace.  And yet you don’t even shed a tear.  Have you no feelings?”  The Queen opened her mouth to speak, but a hand raised in warning.  “Do NOT presume to speak before me,” he barked, eyes glinting with new anger.  The earlier fatigue from weeping was quickly being replaced by a cold, uncontrollable malice, and Sosa could see the situation rapidly spiraling out of safe control.  Ying Zheng’s hands flexed around the hilt of his son’s sword.</w:t>
      </w:r>
    </w:p>
    <w:p>
      <w:pPr>
        <w:pStyle w:val="Normal"/>
        <w:ind w:firstLine="720"/>
        <w:rPr>
          <w:sz w:val="24"/>
          <w:szCs w:val="24"/>
        </w:rPr>
      </w:pPr>
      <w:r>
        <w:rPr>
          <w:sz w:val="24"/>
          <w:szCs w:val="24"/>
        </w:rPr>
        <w:t>“</w:t>
      </w:r>
      <w:r>
        <w:rPr>
          <w:sz w:val="24"/>
          <w:szCs w:val="24"/>
        </w:rPr>
        <w:t xml:space="preserve">The people need to be shown the moral order, and your lack of morals only further shows that your system is a dismal failure.  You have forsaken your right to rule, passed the Mandate of Heaven to us.  You will be punished for your crimes under the law.”  The emperor sniffed, another tear dripping from his cheek, “And yet my son will still be dead, his sword not yet blooded.”  Behind him, Li Si shook his head in obsequious sorrow. </w:t>
      </w:r>
    </w:p>
    <w:p>
      <w:pPr>
        <w:pStyle w:val="Normal"/>
        <w:ind w:firstLine="720"/>
        <w:rPr>
          <w:sz w:val="24"/>
          <w:szCs w:val="24"/>
        </w:rPr>
      </w:pPr>
      <w:r>
        <w:rPr>
          <w:sz w:val="24"/>
          <w:szCs w:val="24"/>
        </w:rPr>
        <w:t>Another moment passed, and then Ying Zheng lifted his head, speaking to Li Si while staring coldly at the Queen.  “Li Si, what does the Law have to say about the crime of treason?”</w:t>
      </w:r>
    </w:p>
    <w:p>
      <w:pPr>
        <w:pStyle w:val="Normal"/>
        <w:ind w:firstLine="720"/>
        <w:rPr>
          <w:sz w:val="24"/>
          <w:szCs w:val="24"/>
        </w:rPr>
      </w:pPr>
      <w:r>
        <w:rPr>
          <w:sz w:val="24"/>
          <w:szCs w:val="24"/>
        </w:rPr>
        <w:t>Li Si stepped forward, his speech certainly planned.  “Your eminence, the Law specified a month holding time, and then trial before council.  If guilt is determined, death is the sentence, to be carried out by the executioner.  In the case of a woman, by poison; in the case of a man, by axe.  If innocence is determined, she is set free.  Until the time of the trial, the said party is prohibited from eating meat, drinking milk or wine, and wearing clothes.  This says the Law.”  After his speech was finished, Li Si stepped back behind his liege in a position of deference.</w:t>
      </w:r>
    </w:p>
    <w:p>
      <w:pPr>
        <w:pStyle w:val="Normal"/>
        <w:ind w:firstLine="720"/>
        <w:rPr>
          <w:sz w:val="24"/>
          <w:szCs w:val="24"/>
        </w:rPr>
      </w:pPr>
      <w:r>
        <w:rPr>
          <w:sz w:val="24"/>
          <w:szCs w:val="24"/>
        </w:rPr>
        <w:t>The emperor nodded, obviously unsatisfied.  Sosa nearly shook in nervousness, never believing the court of the Qin would dare kill a Queen, though it now occurred to her that nobody could stop them if they chose to.  She desperately wanted to speak, say something in her own defense, but it anything she would say could possibly ruin any chance of survival if it further fueled Ying Zheng’s wrath.  The emperor, in turn, was completely unsatisfied by the Law; he wanted vengeance, and he wanted it now.  His son’s honor demanded it.</w:t>
      </w:r>
    </w:p>
    <w:p>
      <w:pPr>
        <w:pStyle w:val="Normal"/>
        <w:ind w:firstLine="720"/>
        <w:rPr>
          <w:sz w:val="24"/>
          <w:szCs w:val="24"/>
        </w:rPr>
      </w:pPr>
      <w:r>
        <w:rPr>
          <w:sz w:val="24"/>
          <w:szCs w:val="24"/>
        </w:rPr>
        <w:t>“</w:t>
      </w:r>
      <w:r>
        <w:rPr>
          <w:sz w:val="24"/>
          <w:szCs w:val="24"/>
        </w:rPr>
        <w:t>Han Fei Zi, is this correct?” the emperor asked, turning his head in the opposite direction.  A previously unseen man, much older and carrying an aura of wisdom, stepped forward.  “My Lord it is.  So says the Law, so must it be followed.  I know you wish to settle this now, my Lord, but the Law must be obeyed.  You’ll have vengeance in time; she is clearly guilty, and the court will find her so.”</w:t>
      </w:r>
    </w:p>
    <w:p>
      <w:pPr>
        <w:pStyle w:val="Normal"/>
        <w:ind w:firstLine="720"/>
        <w:rPr>
          <w:sz w:val="24"/>
          <w:szCs w:val="24"/>
        </w:rPr>
      </w:pPr>
      <w:r>
        <w:rPr>
          <w:sz w:val="24"/>
          <w:szCs w:val="24"/>
        </w:rPr>
        <w:t>The emperor nodded again, turning back to the Queen.  Again, he turned his attention to the sword, turning it in his left hand.  It reminded him so of his son, the silver reflective blade analogous to Fu Su’s youthful exuberance, military brilliance, and sharp wit.  All of a sudden, the loss of his favorite child seemed to crash down upon the emperor, and his knees nearly buckled.  Never again would he receive reports from the captain of the Order about how wonderful a young man Fu Su was.  Never again would he be able to lose a game of ‘Pawns’ to Fu Su’s tactical genius and then laugh about it later over dinner.  Never again would he see the wonderful smile, the love for life that was so much a part of his son.  Ying Zheng shook his head is morose anguish, his non-sword-hand pressed against his forehead.  The second son, Hu Hai, was also much loved by his father, but there was something special about the eldest son, something that would never be replaced.</w:t>
      </w:r>
    </w:p>
    <w:p>
      <w:pPr>
        <w:pStyle w:val="Normal"/>
        <w:ind w:firstLine="720"/>
        <w:rPr>
          <w:sz w:val="24"/>
          <w:szCs w:val="24"/>
        </w:rPr>
      </w:pPr>
      <w:r>
        <w:rPr>
          <w:sz w:val="24"/>
          <w:szCs w:val="24"/>
        </w:rPr>
        <w:t>Suddenly, Ying Zheng looked up, his reddened eyes focusing on the cause of all his grief.  Sosa saw madness there, and for the first time, dread really took hold of her.  The guard at her left stepped back, clearly sensing the cloud of malice that seemed to spew outward from the enraged monarch.  Li Si stood calmly, the same quirky smile painted on his mouth.  “My Lord?” he asked, his concern clearly faked.</w:t>
      </w:r>
    </w:p>
    <w:p>
      <w:pPr>
        <w:pStyle w:val="Normal"/>
        <w:ind w:firstLine="720"/>
        <w:rPr>
          <w:sz w:val="24"/>
          <w:szCs w:val="24"/>
        </w:rPr>
      </w:pPr>
      <w:r>
        <w:rPr>
          <w:sz w:val="24"/>
          <w:szCs w:val="24"/>
        </w:rPr>
        <w:t>“</w:t>
      </w:r>
      <w:r>
        <w:rPr>
          <w:sz w:val="24"/>
          <w:szCs w:val="24"/>
        </w:rPr>
        <w:t>By my title as emperor of the Qin, by the divine right given to me by the heavens, I pronounce you guilty of treason in the first degree, the murder of the crown prince of the Qin, the murderer of my son.”  Ying Zheng’s voice was an unsettling monotone, as if an automaton spoke the words, not a human.  Sosa gaped in frightful horror, her worst fears coming to light.</w:t>
      </w:r>
    </w:p>
    <w:p>
      <w:pPr>
        <w:pStyle w:val="Normal"/>
        <w:ind w:firstLine="720"/>
        <w:rPr>
          <w:sz w:val="24"/>
          <w:szCs w:val="24"/>
        </w:rPr>
      </w:pPr>
      <w:r>
        <w:rPr>
          <w:sz w:val="24"/>
          <w:szCs w:val="24"/>
        </w:rPr>
        <w:t>Li Si smiled wider, but Han Fei Zi, obviously another advisor, rushed forward. “Sire, you can’t do that.  The Law…”</w:t>
      </w:r>
    </w:p>
    <w:p>
      <w:pPr>
        <w:pStyle w:val="Normal"/>
        <w:ind w:firstLine="720"/>
        <w:rPr>
          <w:sz w:val="24"/>
          <w:szCs w:val="24"/>
        </w:rPr>
      </w:pPr>
      <w:r>
        <w:rPr>
          <w:sz w:val="24"/>
          <w:szCs w:val="24"/>
        </w:rPr>
        <w:t xml:space="preserve">Ying Zheng pushed the advisor aside roughly, the elder man’s slender frame buckling easily under the emperor’s massive arm, “is made by me, and is broken by me.  The Law IS me.  Queen Sosa will die.  Now.”  </w:t>
      </w:r>
    </w:p>
    <w:p>
      <w:pPr>
        <w:pStyle w:val="Normal"/>
        <w:ind w:firstLine="720"/>
        <w:rPr>
          <w:sz w:val="24"/>
          <w:szCs w:val="24"/>
        </w:rPr>
      </w:pPr>
      <w:r>
        <w:rPr>
          <w:sz w:val="24"/>
          <w:szCs w:val="24"/>
        </w:rPr>
        <w:t>Without another word, the emperor steadied Fu Su’s sword, took a step forward, and plunged it into Sosa’s chest, right below the sternum.  He buried the blade to the hilt and twisted it.  The Queen let out a shocked gasp, her punctured diaphragm not allowing her to scream.  Blood gushed out of the wound and flowed over the emperor’s hand and uniform, as well as down the Queen’s naked stomach and back.  The emperor drew the Queen’s head close to his mouth and whispered coldly, “Fu Su shall meet you wherever you go from here, and he will kill you a million times more, my Lady.  I will hunt down every living member of your family and kill them with this same sword.  In this way will my son extract vengeance for your treachery.”</w:t>
      </w:r>
    </w:p>
    <w:p>
      <w:pPr>
        <w:pStyle w:val="Normal"/>
        <w:ind w:firstLine="720"/>
        <w:rPr>
          <w:sz w:val="24"/>
          <w:szCs w:val="24"/>
        </w:rPr>
      </w:pPr>
      <w:r>
        <w:rPr>
          <w:sz w:val="24"/>
          <w:szCs w:val="24"/>
        </w:rPr>
        <w:t xml:space="preserve">The Queen tried to speak, to say anything, but only managed to choke on more blood as it leaked from her mouth.  She clawed in vain at the hilt of the sword, trying hopelessly to remove it, but her bloody fingers were too weak and too slick to grab it.  With a satisfied smile, the emperor placed a foot on the Queen’s stomach and kicked her free of the blade, sending her collapsing to the floor in a pool of blackened blood.  For several moments she squirmed, clutching at the wound, while the emperor admired the bloody sword.  The Queen reached out a hand for help, her vision clouding, her whole body searing with agony.  The emperor ignored her pleas as Han Fei Zi stammered something about the Law being broken.  </w:t>
      </w:r>
    </w:p>
    <w:p>
      <w:pPr>
        <w:pStyle w:val="Normal"/>
        <w:ind w:firstLine="720"/>
        <w:rPr>
          <w:sz w:val="24"/>
          <w:szCs w:val="24"/>
        </w:rPr>
      </w:pPr>
      <w:r>
        <w:rPr>
          <w:sz w:val="24"/>
          <w:szCs w:val="24"/>
        </w:rPr>
        <w:t>Ying Zheng handed the blooded sword to Li Si, saying, “This blade is not to be cleaned, not while a relative of hers still lives.”  The advisor bowed and took the sword as the emperor stormed from the room, walking around the dying Queen.  Han Fei Zi followed his liege, still complaining.  Li Si walked over to Sosa, now still, her body paralyzed.  Blood continued to ooze from the gaping wound, and the Queen could feel her heartbeat becoming increasingly weak.  Breathing was difficult, accompanied by a an agony she had never before felt.  The advisor knelt to her and whispered in her ear, “’tis a pity he killed you, Sosa.  We would have had some good times together in your cell.  But don’t worry, I know about your secret little mission.  Perhaps Elara will be as pretty as you…”  Li Si laughed as he stood up to leave, stepping over the Queen’s still body on his way out of the chamber.  For a few more seconds, Sosa knew consciousness, a consciousness consisting of only the sight and smell of a growing pool of her own blood.  She twisted around, using the last of her energy to reach our a hand towards the ceiling, trying desperately to scream or call for help, but only a barely audible gurgle emerged from her lips.  A last spasm of pain wracked Sosa’s body, and then she died.</w:t>
      </w:r>
    </w:p>
    <w:p>
      <w:pPr>
        <w:pStyle w:val="Normal"/>
        <w:rPr>
          <w:sz w:val="24"/>
          <w:szCs w:val="24"/>
        </w:rPr>
      </w:pPr>
      <w:r>
        <w:rPr>
          <w:sz w:val="24"/>
          <w:szCs w:val="24"/>
        </w:rPr>
      </w:r>
    </w:p>
    <w:p>
      <w:pPr>
        <w:pStyle w:val="Normal"/>
        <w:rPr>
          <w:sz w:val="24"/>
          <w:szCs w:val="24"/>
        </w:rPr>
      </w:pPr>
      <w:r>
        <w:rPr>
          <w:sz w:val="24"/>
          <w:szCs w:val="24"/>
        </w:rPr>
        <w:br/>
      </w:r>
    </w:p>
    <w:p>
      <w:pPr>
        <w:pStyle w:val="Normal"/>
        <w:rPr>
          <w:sz w:val="24"/>
          <w:szCs w:val="24"/>
        </w:rPr>
      </w:pPr>
      <w:r>
        <w:rPr>
          <w:sz w:val="24"/>
          <w:szCs w:val="24"/>
        </w:rPr>
        <w:t>*** This marks the end of the introductory map story.  You now must proceed to QuickFreeze.mx2, the map by Eric Hutchins.  After Charlie’s map (which you play immediately after Eric’s map), please read the Intermission passage, below.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INTERMISSION -  Deception</w:t>
      </w:r>
    </w:p>
    <w:p>
      <w:pPr>
        <w:pStyle w:val="Normal"/>
        <w:rPr>
          <w:sz w:val="24"/>
          <w:szCs w:val="24"/>
        </w:rPr>
      </w:pPr>
      <w:r>
        <w:rPr>
          <w:sz w:val="24"/>
          <w:szCs w:val="24"/>
        </w:rPr>
      </w:r>
    </w:p>
    <w:p>
      <w:pPr>
        <w:pStyle w:val="Normal"/>
        <w:rPr>
          <w:sz w:val="24"/>
          <w:szCs w:val="24"/>
        </w:rPr>
      </w:pPr>
      <w:r>
        <w:rPr>
          <w:sz w:val="24"/>
          <w:szCs w:val="24"/>
        </w:rPr>
        <w:tab/>
        <w:t>A single flame danced from the bronze brazier, casting odd patterns of soft, yellow light upon the walls and ceiling of the room.  It was the only source of light and heat, and the eunuch Zhao Gao shivered despite standing nearly on top of it.  Why had Li Si demanded that they meet down there, in the bowels of the castle?  It was a place fit for rats and prisoners, not for men of political stature.  Though shunned and treated poorly for their physical incompleteness, the eunuchs had managed to amass great power at court, and Zhao Gao was chief among them.  The people and other ministers underestimated the desperate need of the eunuchs, the hours spent looking down over their noses causing them not to realize how powerful they had become.  Only the emperor and a few wise advisors like Li Si knew the truth of the power that the eunuchs held, and they were too powerful themselves to realize it.  In the days of weak emperors, however, the eunuchs ruled the country.  Zhao Gao hoped perhaps one day he would be put into that friendly position.</w:t>
      </w:r>
    </w:p>
    <w:p>
      <w:pPr>
        <w:pStyle w:val="Normal"/>
        <w:rPr>
          <w:sz w:val="24"/>
          <w:szCs w:val="24"/>
        </w:rPr>
      </w:pPr>
      <w:r>
        <w:rPr>
          <w:sz w:val="24"/>
          <w:szCs w:val="24"/>
        </w:rPr>
        <w:tab/>
        <w:t>Suddenly, the metal door to the room creaked open.  Zhao jumped and turned to see the tall, menacing form of Li Si.  Though not possessing the muscular build of a warrior, the Emperor’s Advisor was tall enough to look like he could be threatening, especially with his wild mass of dark black hair and week’s stubble growing on his chin.  Li Si’s features were sunken and withdrawn, as if he was fatigued.  Zhao knew that this was caused by the Advisor’s delving into arcane, forbidden magic, not physical exertion.  Though others as court suspected, nobody dared accuse the Emperor’s favored of the crime of witchcraft, including the Emperor himself.  The eunuch knew not what Li Si did with his magical powers, and he surmised that he probably didn’t want to know.  He had oftentimes heard shrill screams emanating from the advisor’s quarters.  He knew better than to ask questions.</w:t>
      </w:r>
    </w:p>
    <w:p>
      <w:pPr>
        <w:pStyle w:val="Normal"/>
        <w:rPr>
          <w:sz w:val="24"/>
          <w:szCs w:val="24"/>
        </w:rPr>
      </w:pPr>
      <w:r>
        <w:rPr>
          <w:sz w:val="24"/>
          <w:szCs w:val="24"/>
        </w:rPr>
        <w:tab/>
        <w:t>Li Si closed the door and approached the fat eunuch.  The Advisor leaned over Zhao when he spoke, clearly asserting his higher rank.  “Zhao Gao, you pathetic worm, I should have you killed,” Li Si barked.</w:t>
      </w:r>
    </w:p>
    <w:p>
      <w:pPr>
        <w:pStyle w:val="Normal"/>
        <w:rPr>
          <w:sz w:val="24"/>
          <w:szCs w:val="24"/>
        </w:rPr>
      </w:pPr>
      <w:r>
        <w:rPr>
          <w:sz w:val="24"/>
          <w:szCs w:val="24"/>
        </w:rPr>
        <w:tab/>
        <w:t>The eunuch quivered in fear, replying obsequiously,  “But, master Li, what have I done?”  Though the eunuchs held power, they all feared the Emperor’s Advisor.  His power was unpredictable, and they all knew that Li Si did not approve of the power that they held.  If it wasn’t for Ying Zheng’s tolerance, they knew they would have all had their necks stretched long ago.</w:t>
      </w:r>
    </w:p>
    <w:p>
      <w:pPr>
        <w:pStyle w:val="Normal"/>
        <w:rPr>
          <w:sz w:val="24"/>
          <w:szCs w:val="24"/>
        </w:rPr>
      </w:pPr>
      <w:r>
        <w:rPr>
          <w:sz w:val="24"/>
          <w:szCs w:val="24"/>
        </w:rPr>
        <w:tab/>
        <w:t>Li Si snorted in disgust, saying, “What have you always done.  You dare to call yourself men.  Look at yourself.  Truly revolting.  But I did not call you down here to discuss your missing pieces.”  The Advisor smiled wickedly, causing Zhao Gao to cringe.  It was Li Si who had made him a eunuch several years ago, after Zhao was accused of speaking out against the Emperor.  Li Si had done the deed himself, and not quickly, either.  “There is a matter we need to discuss.  I trust I have your loyalty on this?”  The look Li Si gave the eunuch could have split wood.  The eunuch nodded quickly so as not to appear indecisive.</w:t>
      </w:r>
    </w:p>
    <w:p>
      <w:pPr>
        <w:pStyle w:val="Normal"/>
        <w:rPr>
          <w:sz w:val="24"/>
          <w:szCs w:val="24"/>
        </w:rPr>
      </w:pPr>
      <w:r>
        <w:rPr>
          <w:sz w:val="24"/>
          <w:szCs w:val="24"/>
        </w:rPr>
        <w:tab/>
        <w:t>The Advisor smiled, knowing that Zhao’s allegiance, though completely forced by terror, was absolute.  It was amazing, Li Si thought.  Love and friendship could buy loyalty as quickly and easily as fear, and loyalty bought by fear was nearly just as strong, if not stronger.  “I’m glad I can trust you on this, Zhao.  We have a problem.”</w:t>
      </w:r>
    </w:p>
    <w:p>
      <w:pPr>
        <w:pStyle w:val="Normal"/>
        <w:rPr>
          <w:sz w:val="24"/>
          <w:szCs w:val="24"/>
        </w:rPr>
      </w:pPr>
      <w:r>
        <w:rPr>
          <w:sz w:val="24"/>
          <w:szCs w:val="24"/>
        </w:rPr>
        <w:tab/>
        <w:t>“Which is what, my master?”</w:t>
      </w:r>
    </w:p>
    <w:p>
      <w:pPr>
        <w:pStyle w:val="Normal"/>
        <w:rPr>
          <w:sz w:val="24"/>
          <w:szCs w:val="24"/>
        </w:rPr>
      </w:pPr>
      <w:r>
        <w:rPr>
          <w:sz w:val="24"/>
          <w:szCs w:val="24"/>
        </w:rPr>
        <w:tab/>
        <w:t>“The problem is Ying Zheng and that snot, Han FeiZi.”</w:t>
      </w:r>
    </w:p>
    <w:p>
      <w:pPr>
        <w:pStyle w:val="Normal"/>
        <w:rPr>
          <w:sz w:val="24"/>
          <w:szCs w:val="24"/>
        </w:rPr>
      </w:pPr>
      <w:r>
        <w:rPr>
          <w:sz w:val="24"/>
          <w:szCs w:val="24"/>
        </w:rPr>
        <w:tab/>
        <w:t>“My master should not refer to his Emperor formally,” Zhao corrected.</w:t>
      </w:r>
    </w:p>
    <w:p>
      <w:pPr>
        <w:pStyle w:val="Normal"/>
        <w:rPr>
          <w:sz w:val="24"/>
          <w:szCs w:val="24"/>
        </w:rPr>
      </w:pPr>
      <w:r>
        <w:rPr>
          <w:sz w:val="24"/>
          <w:szCs w:val="24"/>
        </w:rPr>
        <w:tab/>
        <w:t>“I shall refer to him however I please, whelp,” Li Si barked back.  “His eminence is a strong ruler, no doubt, but he is disagreeable.  The ideas of that knave Han FeiZi are corrupting Zheng’s judgment.  Supreme Law must be upheld, but it must be applied regularly and harshly to the people, lest they forget the meaning of Virtue.  Han FeiZi suggests that the Emperor issue a declaration to Melmornia apologizing for the death of their Queen.  But I say the Emperor can do what he wishes.  He creates the Laws, and so may break them.”</w:t>
      </w:r>
    </w:p>
    <w:p>
      <w:pPr>
        <w:pStyle w:val="Normal"/>
        <w:rPr>
          <w:sz w:val="24"/>
          <w:szCs w:val="24"/>
        </w:rPr>
      </w:pPr>
      <w:r>
        <w:rPr>
          <w:sz w:val="24"/>
          <w:szCs w:val="24"/>
        </w:rPr>
        <w:tab/>
        <w:t>“What does my master wish to do?” Zhao Gao queried.</w:t>
      </w:r>
    </w:p>
    <w:p>
      <w:pPr>
        <w:pStyle w:val="Normal"/>
        <w:rPr>
          <w:sz w:val="24"/>
          <w:szCs w:val="24"/>
        </w:rPr>
      </w:pPr>
      <w:r>
        <w:rPr>
          <w:sz w:val="24"/>
          <w:szCs w:val="24"/>
        </w:rPr>
        <w:tab/>
        <w:t>Li Si paced and was silent.  “I’ve been thinking on this, Gao.  I believe his majesty’s judgment has been corrupted too completely to be salvageable.  But his son… now there’s a smart boy.  With him on the throne, I could easily direct him towards ruling the way the Qin were meant to rule.  Ying Zheng cares too much about Virtue and satisfying the people to uphold the law.  In truth, he must be disposed of.”</w:t>
      </w:r>
    </w:p>
    <w:p>
      <w:pPr>
        <w:pStyle w:val="Normal"/>
        <w:rPr>
          <w:sz w:val="24"/>
          <w:szCs w:val="24"/>
        </w:rPr>
      </w:pPr>
      <w:r>
        <w:rPr>
          <w:sz w:val="24"/>
          <w:szCs w:val="24"/>
        </w:rPr>
        <w:tab/>
        <w:t>The eunuch shook his head, finding it difficult to breathe.  He knew that Li Si only wanted the power, and the weakness of the Emperor’s second son, Ying Hu Hai, who was now in line to take the throne because of his brother’s death, would allow him to effectively control the Qin if Ying Zheng would die.  Zhao also feared that if Ying Zheng were eliminated, the eunuchs would find themselves quickly eliminated with him.  Still, he had no choice but to follow, despite his misgivings.</w:t>
      </w:r>
    </w:p>
    <w:p>
      <w:pPr>
        <w:pStyle w:val="Normal"/>
        <w:rPr>
          <w:sz w:val="24"/>
          <w:szCs w:val="24"/>
        </w:rPr>
      </w:pPr>
      <w:r>
        <w:rPr>
          <w:sz w:val="24"/>
          <w:szCs w:val="24"/>
        </w:rPr>
        <w:tab/>
        <w:t>“Naturally, we cannot just kill the Emperor.  This is against the Law.  But we COULD put him in a predicament that would effect his death by someone else’s hands, and so leave his son on the throne and me in charge,” said Li Si.  “Word is that a rebellion has begun in the Islands of Zhou.  Naturally, the Qin will put down this little threat with ease, but what if the Emperor, who we could convince to lead the armies against them, was to unfortunately die in the struggle.  Nobody could call a death due to war against the Law!  And we would find ourselves eliminating two birds with one stone.”</w:t>
      </w:r>
    </w:p>
    <w:p>
      <w:pPr>
        <w:pStyle w:val="Normal"/>
        <w:rPr>
          <w:sz w:val="24"/>
          <w:szCs w:val="24"/>
        </w:rPr>
      </w:pPr>
      <w:r>
        <w:rPr>
          <w:sz w:val="24"/>
          <w:szCs w:val="24"/>
        </w:rPr>
        <w:tab/>
        <w:t>“Two birds, my Lord?  And how do you expect to convince the Emperor to general the army himself?”</w:t>
      </w:r>
    </w:p>
    <w:p>
      <w:pPr>
        <w:pStyle w:val="Normal"/>
        <w:rPr/>
      </w:pPr>
      <w:r>
        <w:rPr>
          <w:sz w:val="24"/>
          <w:szCs w:val="24"/>
        </w:rPr>
        <w:tab/>
        <w:t>“You are too dimwitted, Zhao.  How did you ever receive a position at court?  Remember that little princess named Elara.  She has departed on some spiritual quest of some type.  All this Spirit talk is non-sense.  But she’ll be back, and when she finds out about the death of her aunt, she’ll certainly appeal to the King of Talior for help.  He has orders, from me, to drive her away from Talior towards the Islands of Zhou.  She will certainly meet the leader of this rebel, whatever his name is, and will convince him to protect her.  Well, when Ying Zheng hears that a relative of Queen Sosa, the woman who murdered his eldest son, is traveling with this vagabond, he’ll certainly want to lead the expedition himself.”</w:t>
      </w:r>
    </w:p>
    <w:p>
      <w:pPr>
        <w:pStyle w:val="Normal"/>
        <w:rPr/>
      </w:pPr>
      <w:r>
        <w:rPr>
          <w:sz w:val="24"/>
          <w:szCs w:val="24"/>
        </w:rPr>
        <w:tab/>
        <w:t>The eunuch could help but be amazed at Li Si’s deviousness.  “That is the most ingenious plan I’ve ever heard,” he said.  “But how can you trust that Ying Zheng will die in this battle?”</w:t>
      </w:r>
    </w:p>
    <w:p>
      <w:pPr>
        <w:pStyle w:val="Normal"/>
        <w:rPr/>
      </w:pPr>
      <w:r>
        <w:rPr>
          <w:sz w:val="24"/>
          <w:szCs w:val="24"/>
        </w:rPr>
        <w:tab/>
        <w:t>“Do not worry about that, my friend.  All you need to do is make sure that Han FeiZi does not convince Ying Zheng not to lead the army.  I have done too much for this damned country to watch that idiot throw it all away on something as silly as morality.  I have standardized writing, promoted education, and most of all, I’ve instituted a Law that people dare not disobey.  Ying Zheng is a warrior, not a leader, and certainly not a leader who can make his people act virtuously.  Fear, my friend, is what this takes, fear caused by the Law.  THAT is what the Law is for, nothing else.  Now go, and do not let me find that you have betrayed this conversation, or you shall wake up to find that you are missing even more essential parts than what I’ve already taken from you.  And next time, I use a rock, not a knife.”</w:t>
      </w:r>
    </w:p>
    <w:p>
      <w:pPr>
        <w:pStyle w:val="Normal"/>
        <w:rPr/>
      </w:pPr>
      <w:r>
        <w:rPr>
          <w:sz w:val="24"/>
          <w:szCs w:val="24"/>
        </w:rPr>
        <w:tab/>
        <w:t>The eunuch shook his head, trying to act polite and collected, but sweat was visibly gleaming on his powdered brow, even in the dim firelight.  Thus excused, Zhao bolted from the room, leaving the Advisor by himself.  He bent over the fire waved a hand above it, uttering a word in an ancient tongue.  Suddenly, light sprung forth, and Li Si could see a young woman resting on the floor of a well-lit cavern, a gentle waterfall trickling behind her.  “Sweet princess, my dear Elara,” Li Si cooed.  “If you weren’t so useful to me, I’d have killed you already.  I know what it is you are doing, and I know you will succeed.  The Spirits desperately need a champion, but the way of Law, MY way, is too strong.  My teacher, Xun Zi, taught me all too well.  I shall let you live, long enough to effect the destruction of that nuisance Ying Zheng.  And then you, too will die.  For I will not tolerate nuisances in my empire.  The people need to be shown how to be good, and I will be the one to show them.  Me and my Law.”</w:t>
      </w:r>
    </w:p>
    <w:p>
      <w:pPr>
        <w:pStyle w:val="Normal"/>
        <w:rPr/>
      </w:pPr>
      <w:r>
        <w:rPr>
          <w:sz w:val="24"/>
          <w:szCs w:val="24"/>
        </w:rPr>
        <w:tab/>
        <w:t xml:space="preserve">The fire suddenly winked out, leaving the Advisor in the dark, with only his laughter to keep him company.  </w:t>
      </w:r>
    </w:p>
    <w:p>
      <w:pPr>
        <w:pStyle w:val="Normal"/>
        <w:rPr>
          <w:sz w:val="24"/>
          <w:szCs w:val="24"/>
        </w:rPr>
      </w:pPr>
      <w:r>
        <w:rPr>
          <w:sz w:val="24"/>
          <w:szCs w:val="24"/>
        </w:rPr>
      </w:r>
    </w:p>
    <w:p>
      <w:pPr>
        <w:pStyle w:val="Normal"/>
        <w:rPr>
          <w:sz w:val="24"/>
          <w:szCs w:val="24"/>
        </w:rPr>
      </w:pPr>
      <w:r>
        <w:rPr>
          <w:sz w:val="24"/>
          <w:szCs w:val="24"/>
        </w:rPr>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3T16:15:00Z</dcterms:created>
  <dc:creator>Preferred Customer</dc:creator>
  <dc:description/>
  <dc:language>en-US</dc:language>
  <cp:lastModifiedBy>Preferred Customer</cp:lastModifiedBy>
  <dcterms:modified xsi:type="dcterms:W3CDTF">1998-11-23T05:43:00Z</dcterms:modified>
  <cp:revision>38</cp:revision>
  <dc:subject/>
  <dc:title/>
</cp:coreProperties>
</file>